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unting Populations La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PART 1:  Estimating population size for stationary species (e.g. plant populations)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urpose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 use the scientific tool of sampling to estimate the population of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at the Don Valley Brickworks (assume the area is a regular shap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tho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w a pencil over your shou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the pencil lands, place your string loo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 the total number of individuals of your species inside the loo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w the pencil agai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 the total number of individuals of your species inside the loo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e the above steps until you have data for the plant spec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tio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5980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umber of Dandel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42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umber of Dandel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78175</wp:posOffset>
                </wp:positionH>
                <wp:positionV relativeFrom="paragraph">
                  <wp:posOffset>-6350</wp:posOffset>
                </wp:positionV>
                <wp:extent cx="2125980" cy="1811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umber of Dandel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42.65pt;mso-wrap-distance-left:9pt;mso-wrap-distance-right:9pt;mso-wrap-distance-top:0pt;mso-wrap-distance-bottom:0pt;margin-top:-0.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umber of Dandel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lculation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e your group average for your ten sample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Calculate the class’ average number of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per square met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e the total area of the plot.  Show your work formally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Predict the number of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on the entire plot.  Show your wo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u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id you throw the pencil over your shoulder to determine the location of your sample plo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was it necessary to repeat the process 10 times with your group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was it necessary to calculate the class averag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idn’t you just count all the dandelions on the plo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ssumptions are made about the distribution of your species throughout the football field using this metho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would you count all of the pine trees in a 300 hectare area in Northern Ontari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other information might be useful for an ecologist to record about these sample plo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this method be suitable for estimating the number of deer in a forest?  Why or why not?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PART 2:  Estimating population size for mobile species (e.g. animal populations)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urpos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use the scientific tool of sampling to estimate the population of a mobile animal population on the football field at Victoria Park (assume the area inside the track is a rectangular shap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thod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lab, corn kernels will represent our anima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students will act a marker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students will act as recorder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students will act as trappers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Trap (collect) corn kernels from the football field for 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minu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 and record the number of kernels captured (collected) in the appropriate space in the chart provid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ase (Your teacher will rescatter) the kernels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Trap corn kernels from the football field for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minutes agai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 the number of kernels captured that are marked.  Record this number in the space provid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 the number of kernels captured that are unmarked.  Record this number in the space provid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cord the total number of kernels captured in the second captur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tio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394"/>
        <w:gridCol w:w="2394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Capture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 Capture</w:t>
            </w:r>
          </w:p>
        </w:tc>
      </w:tr>
      <w:tr>
        <w:trPr>
          <w:trHeight w:val="8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“individuals” captured and marked</w:t>
              <w:br/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marked “individuals” captured (m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# of “individuals” captured (p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lculation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following formula to estimate the total population siz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rke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al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rs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tur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pula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rke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al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tur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dividual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pture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e this estimated population size to the actual population from your teach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tual Population =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ues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is this method of sampling more appropriate for mobile animal populations than the quadrat sampling method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mplate the marking of animals in this method.  What are some considerations when deciding how to mark animal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ight marking alter the population results?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;Courier New" w:hAnsi="Chiller;Courier New" w:cs="Chiller;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1440" w:leader="none"/>
      </w:tabs>
      <w:outlineLvl w:val="1"/>
    </w:pPr>
    <w:rPr>
      <w:rFonts w:ascii="Chiller;Courier New" w:hAnsi="Chiller;Courier New" w:cs="Chiller;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56:00Z</dcterms:created>
  <dc:creator>User</dc:creator>
  <dc:description/>
  <dc:language>en-US</dc:language>
  <cp:lastModifiedBy>T</cp:lastModifiedBy>
  <dcterms:modified xsi:type="dcterms:W3CDTF">2010-07-19T16:56:00Z</dcterms:modified>
  <cp:revision>2</cp:revision>
  <dc:subject/>
  <dc:title>Counting Populations Lab</dc:title>
</cp:coreProperties>
</file>