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accessexcellence.org/AE/AEC/AEF/1994/case_leaf.php</w:t>
        </w:r>
      </w:hyperlink>
    </w:p>
    <w:p>
      <w:pPr>
        <w:pStyle w:val="NormalWeb"/>
        <w:rPr/>
      </w:pPr>
      <w:r>
        <w:rPr/>
        <w:t xml:space="preserve">Leaf stomatal densities can be determined by a simple laboratory technique and yet have wide application in understanding environmental change. Several researchers have evidence which indicates that stomatal densities change in response to changing atmospheric levels of carbon dioxide. Stomata may also vary in response to the amount of annual rainfall in different localities. Because this investigation involves climatic variations, it requires that many geographically dispersed sites collect and share data. </w:t>
      </w:r>
    </w:p>
    <w:p>
      <w:pPr>
        <w:pStyle w:val="NormalWeb"/>
        <w:rPr/>
      </w:pPr>
      <w:r>
        <w:rPr/>
        <w:t xml:space="preserve">In this experiment, leaves from two species of trees will be collected and the stomatal index on the upper and lower epidermis of each leaf will be determin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excellence.org/AE/AEC/AEF/1994/case_leaf.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2:45:00Z</dcterms:created>
  <dc:creator>Lena</dc:creator>
  <dc:description/>
  <cp:keywords/>
  <dc:language>en-US</dc:language>
  <cp:lastModifiedBy>Lena</cp:lastModifiedBy>
  <dcterms:modified xsi:type="dcterms:W3CDTF">2010-07-28T00:35:00Z</dcterms:modified>
  <cp:revision>1</cp:revision>
  <dc:subject/>
  <dc:title>http://www</dc:title>
</cp:coreProperties>
</file>