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ascular Plants Pre-lab Question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w does water move in a plant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influences the rate of water movement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do you think will happen is half the leaf is covered in Vaseline?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do you think will happen is all the leaves were covered in Vaselin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2:05:00Z</dcterms:created>
  <dc:creator>Lena</dc:creator>
  <dc:description/>
  <cp:keywords/>
  <dc:language>en-US</dc:language>
  <cp:lastModifiedBy>Lena</cp:lastModifiedBy>
  <dcterms:modified xsi:type="dcterms:W3CDTF">2010-07-17T22:08:00Z</dcterms:modified>
  <cp:revision>2</cp:revision>
  <dc:subject/>
  <dc:title>Vascular Plants</dc:title>
</cp:coreProperties>
</file>