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Grade 12 Biology – Metabolic Processes Unit Plan (23 Lessons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817"/>
        <w:gridCol w:w="1418"/>
        <w:gridCol w:w="1842"/>
        <w:gridCol w:w="2694"/>
        <w:gridCol w:w="1417"/>
        <w:gridCol w:w="1134"/>
      </w:tblGrid>
      <w:tr>
        <w:trPr>
          <w:trHeight w:val="70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uster Top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cept/Learning Goal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aching and Learning Strateg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 and Evalu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Expect-ations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, C3, A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– Introduction to Metabolic Process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The idea of how life converts the energy from the sun into a form that can be used by life on earth to produce energy (anaerobic/aerobic)    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Start a daily food journ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Brainstorm what is energy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Uses of energy in daily lif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Teacher outlines Cellular Respiration Poster Assignment (due later- Refer to Appendix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g. 93 #1,3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.4, A1.3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, C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– Introduction to Cellular Respir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Substrate level phosphorylation vs oxidative phosphoryla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Glycolysis (ATP in/out, NADH in/out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Energy Invento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Use of diagrams on overhead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lass discuss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Glycolysis assignment outlined by teach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lycolysis assignment (appendi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.4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rPr>
                <w:sz w:val="20"/>
              </w:rPr>
            </w:pPr>
            <w:r>
              <w:rPr>
                <w:sz w:val="20"/>
              </w:rPr>
              <w:t>C2, C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rPr>
                <w:sz w:val="20"/>
              </w:rPr>
            </w:pPr>
            <w:r>
              <w:rPr>
                <w:sz w:val="20"/>
              </w:rPr>
              <w:t>3 – The Mitochondrion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Structure and function of the mitochondr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Location of Glycolysis, Krebs Cycle, and the Electron Transport Cha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Endosymbiosis hypothes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D Model of Mitochondr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YouTube Vide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verheads and diagra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Label a 3D diagram of the mitochondrion and define the function of labeled component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Pg.115 #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2.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3.4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C2, C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4 – The Krebs Cyc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The Krebs Cycle (ADP in/ATP out, NAD in/NADH out, FAD in/FAD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out, CO</w:t>
            </w:r>
            <w:r>
              <w:rPr>
                <w:sz w:val="20"/>
                <w:vertAlign w:val="subscript"/>
              </w:rPr>
              <w:t xml:space="preserve">2 </w:t>
            </w:r>
            <w:r>
              <w:rPr>
                <w:sz w:val="20"/>
              </w:rPr>
              <w:t xml:space="preserve">ou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Energy Invento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yruvate Oxid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Diagram of Kreb cycle (BLM); students will draw in molecules and show inputs/outputs (appendix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view Notes (quiz next day on glycolysis and Kreb’s Cyc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.1, C3.4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C2, C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5 – Electron Transport Cha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Discussion of Redox reactions and review protein channe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Electron  Transport Chai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Energy Invento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Chemiosmos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ormative quiz (appendix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ole playing Activity- Students act as proton channels and proton carriers to serve as a model of the electron transport cha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Students make an aerobic respiration energy balance shee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refer to pg. 109-110; Fig 25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iscuss ATP actual yield versus theoretical yie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.1, C3.4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, A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–Oxidative ATP Synthesis, and Ferment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Anaerobic respira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lactic acid fermentation and ethanol fermen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verheads and diagrams of anaerobic respirati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ab:  Clothespins and muscle fatigue (pg. 8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pg. 115# 2,3,8,9,12,15,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C3.1, A1.6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C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7 – Control Mechanisms for Respiration and Related Pathways Contributing to Respir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Introduction to the mechanisms by which respiration is regulated (feedback versus feed forward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Discussion of additional molecules that can contribute to respiration (Proteins, fats, nucleic acid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Students brainstorm ideas about control and feedback mechanism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Provide example of feed forward or feed backwards control mechanisms in everyday lives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C3.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, A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 – V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max and lactic acid threshol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Maximum oxygen consumption (V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max) and lactic acid threshold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Aerobic fitness  discussed along with the healthy V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max ranges for individuals at different ag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Lab: Estimating V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max (pg.13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nswer analysis and evaluation questions for the  lab (pg. 13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hand in at end of perio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C3.1, A1.6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, C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- Review of Cellular Respir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Concepts of Cellular Respir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view concepts and notes on cellular respir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Teacher answering ques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view Questions from chapter re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Nelson web link self-quizz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3.1, C2.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, C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 Cellular Respiration Unit Te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Cellular Respir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dministrating Unit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3.1, C2.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 – Introduction to Photosynthes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Photosynthesis  reactions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Photosynthesis versus cellular respi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Introduction to chlorophyll molecule(function  and structure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Overheads and diagram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T- charts comparing processes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Formative Assessment-Teacher/student conferences regarding Cellular Respiration Poster Assign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Begin working on the Cellular Respiration Poster Assign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C3.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 – Parts of the Plant Involved in Photosynthes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Anatomy of Plants involved with photosynthesis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Sick Building Syndrome assignmen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rt working on Sick Building Syndrome assign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pg. 144 in textbook – Answer questions 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C3.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, A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 – Light, the electromagnetic spectrum, and photosynthes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Ligh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Electromagnetic spectr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Photosynthetic pigments and their uses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Overheads and diagram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Work on the cellular respiration poster and/or sick building syndrome assignme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inish sick building syndrome assignm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CA"/>
              </w:rPr>
            </w:pPr>
            <w:r>
              <w:rPr>
                <w:bCs/>
                <w:sz w:val="20"/>
              </w:rPr>
              <w:t>C3.2, A1.3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 – Introduction to Photophosphorylation: The Light Reactions of Photosynthes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Light reactions of photosynthesis (non-cyclic and cyclic photophosphorylation)</w:t>
            </w:r>
          </w:p>
          <w:p>
            <w:pPr>
              <w:pStyle w:val="Normal"/>
              <w:ind w:left="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n-cyclic  photophosphorylation assignment (students must fill in blanks and give a description for important steps in the process of non-cyclic and cyclic photophosphorylation). See appendi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 the photophosphorylation assignment rylati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C3.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 – The Dark Reactions: The Calvin Cyc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The dark reactions of photosynthesis (The Calvin Cycle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Complete the Calvin Cycle (cut and paste activity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Finish the Calvin Cycle cut and paste activity and hand it in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>C3.4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6 – G3P and The Effect of Light Intensity on the Rate of Photosynthes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Importance of G3P in photosynthesi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Net CO</w:t>
            </w:r>
            <w:r>
              <w:rPr>
                <w:sz w:val="12"/>
              </w:rPr>
              <w:t>2</w:t>
            </w:r>
            <w:r>
              <w:rPr>
                <w:sz w:val="20"/>
              </w:rPr>
              <w:t xml:space="preserve"> usage in Calvin Cycl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verheads and diagra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Review Calvin cyc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Question- What would the removal of G3P have on the Calvin Cyc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C3.4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, A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 –  Cellular respiration pos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Finish Cellular respiration post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Student- teacher conferences about poster progres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 the Cellular Respiration Pos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C3.1, A1.3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>C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sz w:val="20"/>
              </w:rPr>
              <w:t>18 –The Effects of Temperature and Oxygen concentration on the Rate of Photosynthes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The effect of changes in temperature and oxygen concentration on the rate of photosynthesis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Plants adapted to sun versus shad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verheads and diagram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Graphs corresponding to plants responds to changes in temperature are drawn on blackboa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g. 178# 1, 5, 6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C3.4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  <w:t>C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sz w:val="20"/>
              </w:rPr>
              <w:t>19 – Review of Photosynthes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Review of photosynthes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Jeopardy-based review- of photosynthesi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eacher is answering any 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Review notes and jeopardy handout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Review no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C3.1,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>C3.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 – Comparison between Photosynthesis &amp; Cell Respir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Photosynthesis versus cell respirati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Students can begin working on review question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Teacher is circulating and answering any ques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g. 192 # 3,4,6,7,10,12,14,15, 18,19,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g. 197 #18, 19, 20, 21, 22, 27, 35,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C3.4, C3.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, A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1 – Day 1, Culminating Pre-lab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Review for unit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Students review  lab procedure and safety precautions for lab following da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Teachers takes up review question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eacher reviews protocol for lab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Students are working on pre-lab and creating their data tab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pre-lab tables and prepar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.2, A1.6, A1.8, A1.11, A1.12, A1.13,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, A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 – Day 2, Culminating La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Lab: Cellular Respiratio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Students perform in lab activities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Teacher Observations- students are completing expecta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Work on the lab write-up (graphs, analysis questions, presentati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.2, A1.6, A1.8, A1.11, A1.12, A1.13,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- Photosynthesis Revie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Review concepts on Photosynthesis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Jeopardy Review gam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Students working on review 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Teacher answering any question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Review questions at end of chapt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Review jeopardy handou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Nelson web linked self quizz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.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3 – Photosynthesis Te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Photosynthesis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Students writing Unit Tes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>Teacher is administrating Unit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homew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C3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6:30:00Z</dcterms:created>
  <dc:creator>Stuart Lithwick</dc:creator>
  <dc:description/>
  <cp:keywords/>
  <dc:language>en-US</dc:language>
  <cp:lastModifiedBy>Justin</cp:lastModifiedBy>
  <cp:lastPrinted>2010-01-28T21:04:00Z</cp:lastPrinted>
  <dcterms:modified xsi:type="dcterms:W3CDTF">2010-07-14T17:38:00Z</dcterms:modified>
  <cp:revision>3</cp:revision>
  <dc:subject/>
  <dc:title>Grade 9 Chemistry – Unit Plan</dc:title>
</cp:coreProperties>
</file>