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next time you eat a hamburger, think about what it takes to make a pound of beef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gin with one calf and add the following ingredients over a period of about two year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3 sq. yards of grazing land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 sq. yards of farmland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 pounds of grain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4 ounces of soybeans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 ounces of petroleum products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 ounces of nitrogen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0.8 ounces of phosphorus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6 ounces of potassium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tibiotics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rmones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sticides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bicides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300 gallons of water, added regularly</w:t>
      </w:r>
    </w:p>
    <w:p>
      <w:pPr>
        <w:pStyle w:val="Normal"/>
        <w:tabs>
          <w:tab w:val="clear" w:pos="720"/>
          <w:tab w:val="left" w:pos="603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03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en from Biology: A Human Approach (pp 190) Kendall/Hunt Publishing ©19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219"/>
      <w:numFmt w:val="bullet"/>
      <w:lvlText w:val="»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9:35:00Z</dcterms:created>
  <dc:creator>Lena</dc:creator>
  <dc:description/>
  <cp:keywords/>
  <dc:language>en-US</dc:language>
  <cp:lastModifiedBy>Lena</cp:lastModifiedBy>
  <dcterms:modified xsi:type="dcterms:W3CDTF">2010-07-28T00:45:00Z</dcterms:modified>
  <cp:revision>2</cp:revision>
  <dc:subject/>
  <dc:title>The next time you eat a hamburger, think about what it takes to make a pound of beef</dc:title>
</cp:coreProperties>
</file>