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ld Card –Nate Mohanlall</w:t>
      </w:r>
    </w:p>
    <w:p>
      <w:pPr>
        <w:pStyle w:val="Normal"/>
        <w:rPr/>
      </w:pPr>
      <w:r>
        <w:rPr/>
        <w:drawing>
          <wp:inline distT="0" distB="0" distL="0" distR="0">
            <wp:extent cx="5485130" cy="32010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334010</wp:posOffset>
            </wp:positionV>
            <wp:extent cx="1581150" cy="2295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219710</wp:posOffset>
            </wp:positionV>
            <wp:extent cx="2771775" cy="25812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The Puzzling Quarters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-3175</wp:posOffset>
            </wp:positionV>
            <wp:extent cx="4686300" cy="2247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21:10:00Z</dcterms:created>
  <dc:creator> Nate</dc:creator>
  <dc:description/>
  <cp:keywords/>
  <dc:language>en-US</dc:language>
  <cp:lastModifiedBy> Nate</cp:lastModifiedBy>
  <dcterms:modified xsi:type="dcterms:W3CDTF">2010-07-20T22:44:00Z</dcterms:modified>
  <cp:revision>3</cp:revision>
  <dc:subject/>
  <dc:title>The Puzzling Quarters</dc:title>
</cp:coreProperties>
</file>