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18"/>
          <w:szCs w:val="18"/>
        </w:rPr>
        <w:t>Tentative</w:t>
      </w:r>
      <w:r>
        <w:rPr/>
        <w:t xml:space="preserve"> Calendar for Honours Specialist – Biology/Physics AQ  2010</w:t>
      </w:r>
    </w:p>
    <w:tbl>
      <w:tblPr>
        <w:tblW w:w="13808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760"/>
        <w:gridCol w:w="2759"/>
        <w:gridCol w:w="2760"/>
        <w:gridCol w:w="2770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Monda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Tuesday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Wednesda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Thursday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Friday</w:t>
            </w:r>
          </w:p>
        </w:tc>
      </w:tr>
      <w:tr>
        <w:trPr>
          <w:trHeight w:val="2164" w:hRule="atLeast"/>
        </w:trPr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  <w:tab/>
              <w:tab/>
              <w:tab/>
              <w:t>MP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ro to Hon Spec Biology/Physics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urse Overview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urse of Stud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sessments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t to  Know You (Snow Ball Activity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P Introduced (in detail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P Topics and Dates Requested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ldcard introduced and sign-up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nack sign up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ing the Curriculum – Mapping Concepts (K – 12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adership Scenarios  Ja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</w:t>
              <w:tab/>
              <w:tab/>
              <w:tab/>
              <w:t>MP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WC – Lena Ferreir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it Plan  Assignment  in  Detail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10:00 – 11:00  - Sample Concept Presentatio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P Topics Chosen and Dates Assigned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7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RK TIME - UP</w:t>
            </w:r>
          </w:p>
          <w:p>
            <w:pPr>
              <w:pStyle w:val="Normal"/>
              <w:rPr>
                <w:b/>
                <w:b/>
                <w:bCs/>
                <w:color w:val="3366FF"/>
                <w:sz w:val="16"/>
                <w:szCs w:val="16"/>
              </w:rPr>
            </w:pPr>
            <w:r>
              <w:rPr>
                <w:b/>
                <w:bCs/>
                <w:color w:val="3366FF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:00 – 1:30  Library Tour/Visit &amp; Student Cards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  <w:tab/>
              <w:tab/>
              <w:tab/>
              <w:t>MP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C – Andrew Smereczynsky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eadership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oles of the department leader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roup Discussion (TPS) of Scenarios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Board and Union Docs regarding responsibilities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DayNumb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Standards of Practice Presentation </w:t>
            </w:r>
          </w:p>
          <w:p>
            <w:pPr>
              <w:pStyle w:val="DayNumber"/>
              <w:rPr/>
            </w:pPr>
            <w:r>
              <w:rPr>
                <w:color w:val="FF0000"/>
                <w:sz w:val="18"/>
                <w:szCs w:val="18"/>
              </w:rPr>
              <w:t>10:30-11:30</w:t>
            </w:r>
            <w:r>
              <w:rPr>
                <w:b/>
                <w:bCs/>
                <w:color w:val="3366FF"/>
                <w:sz w:val="16"/>
                <w:szCs w:val="16"/>
              </w:rPr>
              <w:t xml:space="preserve"> - Jenny Pitt-Lansbury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18"/>
                <w:szCs w:val="18"/>
              </w:rPr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ildcard Demo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ORK TIME - UP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  <w:tab/>
              <w:tab/>
              <w:tab/>
              <w:t>MP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C – Emily Minaghan</w:t>
            </w:r>
          </w:p>
          <w:p>
            <w:pPr>
              <w:pStyle w:val="Footer"/>
              <w:widowControl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Kirsten Knagg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Footer"/>
              <w:widowControl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 xml:space="preserve">Ministry of Education – Maureen Callan 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9:30-11:30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ORK TIME - U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  <w:tab/>
              <w:tab/>
              <w:tab/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5" w:hRule="atLeast"/>
        </w:trPr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                                           K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C – Tom Pickett</w:t>
            </w:r>
          </w:p>
          <w:p>
            <w:pPr>
              <w:pStyle w:val="Normal"/>
              <w:ind w:left="3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Stuart Lithwick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CEPT PRESENTATIO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Tom 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Dal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ssessment and Evaluation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ck Planning exercise (9 or 10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RK TIME – UP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DUE: UP Part 1 –Culminating Task and Assessment Tools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                                          K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C - Ian Hazlewoo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- Matt Craig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Concept Present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Andrew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Ew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arning Styles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ifferentiated Instruction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RK TIME – UP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                                                       MP</w:t>
            </w:r>
          </w:p>
          <w:p>
            <w:pPr>
              <w:pStyle w:val="Heading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C – Sean Henderson</w:t>
            </w:r>
          </w:p>
          <w:p>
            <w:pPr>
              <w:pStyle w:val="Heading4"/>
              <w:jc w:val="left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CEPT PRESENTATIO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Ia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00 – 12:00 Chris Mey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Problem-based Learning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ork Tim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                                             KT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C – Dave Kleima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- Amy Yu                      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CEPT PRESENTATIO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 Stuart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 Nick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Leadership – Budget  and SchoolWide Initiative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DUE:  UP Part 2 – Unit Plan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RK TIME – UP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5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                                            KT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v-SE"/>
              </w:rPr>
            </w:pPr>
            <w:r>
              <w:rPr>
                <w:b/>
                <w:bCs/>
                <w:sz w:val="16"/>
                <w:szCs w:val="16"/>
                <w:lang w:val="sv-SE"/>
              </w:rPr>
              <w:t>WC – Nate Mohanlall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v-SE"/>
              </w:rPr>
            </w:pPr>
            <w:r>
              <w:rPr>
                <w:b/>
                <w:bCs/>
                <w:sz w:val="16"/>
                <w:szCs w:val="16"/>
                <w:lang w:val="sv-SE"/>
              </w:rPr>
              <w:t xml:space="preserve">       </w:t>
            </w:r>
            <w:r>
              <w:rPr>
                <w:b/>
                <w:bCs/>
                <w:sz w:val="16"/>
                <w:szCs w:val="16"/>
                <w:lang w:val="sv-SE"/>
              </w:rPr>
              <w:t xml:space="preserve">- Sandra  Vatovic                   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CEPT PRESENTATIO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Len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 Kriste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RK TIME – UP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T Day (Probes, databases, )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                                             KT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C – Dale Simmett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CEPT PRESENTATIO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Emily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Tom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RK TIME – UP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P Copeland – e-instruction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fety in Science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sconceptions in Scienc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                                                 MP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C – Nick Tsigaridis               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CEPT PRESENTATIO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Amy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Matt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llaborative  Learning </w:t>
            </w:r>
          </w:p>
          <w:p>
            <w:pPr>
              <w:pStyle w:val="Normal"/>
              <w:rPr/>
            </w:pPr>
            <w:r>
              <w:rPr/>
              <w:t>Assessing Eval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DUE: UP Part 3 – Issue Oriented Case Study and Assessment Tools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                                             MP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C – Ewa Sitarz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CEPT PRESENTATIO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 David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Nat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Leadership – Timetabling activity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5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                                            K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Baskerville Old Face;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ield Trip – The Brick Work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                                               K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WC – Tom Watkins</w:t>
            </w:r>
            <w:r>
              <w:rPr>
                <w:b/>
                <w:bCs/>
                <w:sz w:val="16"/>
                <w:szCs w:val="16"/>
              </w:rPr>
              <w:t xml:space="preserve">                        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CEPT PRESENTATIO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 Sea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 Sandra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ter Bloch – Science Demos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DUE: Part 4 - Individual Response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                                          M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eld Trip – Ontario Science Centr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                                      KT/MP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aring Resources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her Curricula (IB, AP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eting of Minds (location TBD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eedback from Mentor to Mentee is due 2 days after the Concept Presentation.  The Professional Practice Report is due to the instructor two days after the Concept Presentation.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80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 Old Face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690"/>
        </w:tabs>
        <w:ind w:left="6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cap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33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before="0" w:after="44"/>
      <w:jc w:val="center"/>
      <w:outlineLvl w:val="3"/>
    </w:pPr>
    <w:rPr>
      <w:b/>
      <w:bCs/>
      <w:smallCap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basedOn w:val="WWDefaultParagraphFont"/>
    <w:qFormat/>
    <w:rPr>
      <w:b/>
      <w:bCs/>
      <w:smallCaps/>
      <w:sz w:val="24"/>
      <w:szCs w:val="24"/>
      <w:lang w:val="en-US" w:bidi="ar-SA"/>
    </w:rPr>
  </w:style>
  <w:style w:type="character" w:styleId="Heading2Char">
    <w:name w:val="Heading 2 Char"/>
    <w:basedOn w:val="WW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Heading4Char">
    <w:name w:val="Heading 4 Char"/>
    <w:basedOn w:val="WWDefaultParagraphFont"/>
    <w:qFormat/>
    <w:rPr>
      <w:b/>
      <w:bCs/>
      <w:smallCaps/>
      <w:sz w:val="24"/>
      <w:szCs w:val="24"/>
      <w:lang w:val="en-US" w:bidi="ar-SA"/>
    </w:rPr>
  </w:style>
  <w:style w:type="character" w:styleId="FooterChar">
    <w:name w:val="Footer Char"/>
    <w:basedOn w:val="WWDefaultParagraphFont"/>
    <w:qFormat/>
    <w:rPr>
      <w:rFonts w:ascii="Baskerville Old Face;Times New Roman" w:hAnsi="Baskerville Old Face;Times New Roman" w:cs="Baskerville Old Face;Times New Roman"/>
      <w:lang w:val="en-US" w:bidi="ar-SA"/>
    </w:rPr>
  </w:style>
  <w:style w:type="character" w:styleId="BodyTextChar">
    <w:name w:val="Body Text Char"/>
    <w:basedOn w:val="WWDefaultParagraphFont"/>
    <w:qFormat/>
    <w:rPr>
      <w:rFonts w:ascii="Baskerville Old Face;Times New Roman" w:hAnsi="Baskerville Old Face;Times New Roman" w:cs="Baskerville Old Face;Times New Roman"/>
      <w:sz w:val="32"/>
      <w:szCs w:val="32"/>
      <w:lang w:val="en-US" w:bidi="ar-SA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left" w:pos="-1440" w:leader="none"/>
        <w:tab w:val="left" w:pos="-720" w:leader="none"/>
        <w:tab w:val="left" w:pos="-360" w:leader="none"/>
        <w:tab w:val="left" w:pos="0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920" w:leader="none"/>
      </w:tabs>
      <w:autoSpaceDE w:val="false"/>
      <w:ind w:left="0" w:right="-180" w:hanging="0"/>
    </w:pPr>
    <w:rPr>
      <w:rFonts w:ascii="Baskerville Old Face;Times New Roman" w:hAnsi="Baskerville Old Face;Times New Roman" w:cs="Baskerville Old Face;Times New Roman"/>
      <w:sz w:val="32"/>
      <w:szCs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Baskerville Old Face;Times New Roman" w:hAnsi="Baskerville Old Face;Times New Roman" w:cs="Baskerville Old Face;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CA"/>
    </w:rPr>
  </w:style>
  <w:style w:type="paragraph" w:styleId="DayNumber">
    <w:name w:val="Day Number"/>
    <w:basedOn w:val="Normal"/>
    <w:qFormat/>
    <w:pPr/>
    <w:rPr>
      <w:rFonts w:ascii="Palatino;Book Antiqua" w:hAnsi="Palatino;Book Antiqua" w:cs="Palatino;Book Antiqua"/>
      <w:sz w:val="56"/>
    </w:rPr>
  </w:style>
  <w:style w:type="paragraph" w:styleId="Events">
    <w:name w:val="events"/>
    <w:basedOn w:val="Normal"/>
    <w:qFormat/>
    <w:pPr/>
    <w:rPr>
      <w:rFonts w:ascii="Cambria" w:hAnsi="Cambria" w:cs="Cambria"/>
      <w:color w:val="4F81BD"/>
      <w:sz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6:46:00Z</dcterms:created>
  <dc:creator>Maria</dc:creator>
  <dc:description/>
  <dc:language>en-US</dc:language>
  <cp:lastModifiedBy>T</cp:lastModifiedBy>
  <dcterms:modified xsi:type="dcterms:W3CDTF">2010-07-11T20:05:00Z</dcterms:modified>
  <cp:revision>3</cp:revision>
  <dc:subject/>
  <dc:title>Tentative Calendar for Honours Specialist – Biology/Physics AQ  2010</dc:title>
</cp:coreProperties>
</file>