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>Tentative</w:t>
      </w:r>
      <w:r>
        <w:rPr/>
        <w:t xml:space="preserve"> Calendar for Honours Specialist – Biology/Physics AQ  2010</w:t>
      </w:r>
    </w:p>
    <w:tbl>
      <w:tblPr>
        <w:tblW w:w="1380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60"/>
        <w:gridCol w:w="2759"/>
        <w:gridCol w:w="2760"/>
        <w:gridCol w:w="2770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Mon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uesda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Wednes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hursda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riday</w:t>
            </w:r>
          </w:p>
        </w:tc>
      </w:tr>
      <w:tr>
        <w:trPr>
          <w:trHeight w:val="2164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  <w:tab/>
              <w:tab/>
              <w:tab/>
              <w:t>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ro to Hon Spec Biology/Physic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Overview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of Stud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ment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t to  Know You (Snow Ball Activi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 Introduced (in detail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 Topics and Dates Request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ldcard introduced and sign-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nack sign 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ing the Curriculum – Mapping Concepts (K – 1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Leadership Scenarios  Jar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  <w:tab/>
              <w:tab/>
              <w:tab/>
              <w:t>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WC – Lena Ferreir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 Plan  Assignment  in  Detai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10:00 – 11:00  - Sample 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 Topics Chosen and Dates Assign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- UP</w:t>
            </w:r>
          </w:p>
          <w:p>
            <w:pPr>
              <w:pStyle w:val="Normal"/>
              <w:rPr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b/>
                <w:bCs/>
                <w:color w:val="3366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:00 – 1:30  Library Tour/Visit &amp; Student Cards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  <w:tab/>
              <w:tab/>
              <w:tab/>
              <w:t>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Andrew Smereczynsk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eadershi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les of the department leader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roup Discussion (TPS) of Scenario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oard and Union Docs regarding responsibilitie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DayNumb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Standards of Practice Presentation </w:t>
            </w:r>
          </w:p>
          <w:p>
            <w:pPr>
              <w:pStyle w:val="DayNumber"/>
              <w:rPr/>
            </w:pPr>
            <w:r>
              <w:rPr>
                <w:color w:val="FF0000"/>
                <w:sz w:val="18"/>
                <w:szCs w:val="18"/>
              </w:rPr>
              <w:t>10:30-11:30</w:t>
            </w:r>
            <w:r>
              <w:rPr>
                <w:b/>
                <w:bCs/>
                <w:color w:val="3366FF"/>
                <w:sz w:val="16"/>
                <w:szCs w:val="16"/>
              </w:rPr>
              <w:t xml:space="preserve"> - Jenny Pitt-Lansbury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dcard Demo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ORK TIME - 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  <w:tab/>
              <w:tab/>
              <w:tab/>
              <w:t>M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C – Emily Minaghan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irsten Knagg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 xml:space="preserve">Ministry of Education – Maureen Callan 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9:30-11:30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ORK TIME - 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  <w:tab/>
              <w:tab/>
              <w:tab/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                                           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Tom Pickett</w:t>
            </w:r>
          </w:p>
          <w:p>
            <w:pPr>
              <w:pStyle w:val="Normal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Stuart Lithwic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Tom 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Dal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ssessment and Evaluation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k Planning exercise (9 or 1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UE: UP Part 1 –Culminating Task and Assessment Tool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                                          K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C - Ian Hazlewoo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- Matt Crai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Andrew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Ew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arning Styl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ifferentiated Instruction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                                                      MP</w:t>
            </w:r>
          </w:p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Sean Henderson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Ia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 – 12:00 Chris Mey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Problem-based Learnin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ork Tim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                                             K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Dave Kleima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- Amy Yu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Stuar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Nic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 – Budget  and SchoolWide Initiativ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DUE:  UP Part 2 – Unit Plan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                                            K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b/>
                <w:bCs/>
                <w:sz w:val="16"/>
                <w:szCs w:val="16"/>
                <w:lang w:val="sv-SE"/>
              </w:rPr>
              <w:t>WC – Nate Mohanlal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b/>
                <w:bCs/>
                <w:sz w:val="16"/>
                <w:szCs w:val="16"/>
                <w:lang w:val="sv-SE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sv-SE"/>
              </w:rPr>
              <w:t xml:space="preserve">- Sandra  Vatovic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Len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Krist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T Day (Probes, databases, )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                                             K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Dale Simmet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Emil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To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TIME – UP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P Copeland – e-instruction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fety in Science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sconceptions in Scienc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                                                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C – Nick Tsigaridis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Am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Mat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laborative  Learning </w:t>
            </w:r>
          </w:p>
          <w:p>
            <w:pPr>
              <w:pStyle w:val="Normal"/>
              <w:rPr/>
            </w:pPr>
            <w:r>
              <w:rPr/>
              <w:t>Assessing Eval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UE: UP Part 3 – Issue Oriented Case Study and Assessment Tool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                                             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C – Ewa Sitarz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Davi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Nat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eadership – Timetabling activit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                                            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Baskerville Old Face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ield Trip – The Brick Wo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                                               K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C – Tom Watkins</w:t>
            </w:r>
            <w:r>
              <w:rPr>
                <w:b/>
                <w:bCs/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PT PRESENT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Sea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 Sandr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er Bloch – Science Demos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UE: Part 4 - Individual Respons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                                          M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 Trip – Ontario Science Cent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                                      KT/M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aring Resource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er Curricula (IB, AP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eting of Minds (location TB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edback from Mentor to Mentee is due 2 days after the Concept Presentation.  The Professional Practice Report is due to the instructor two days after the Concept Presentation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0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cap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33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44"/>
      <w:jc w:val="center"/>
      <w:outlineLvl w:val="3"/>
    </w:pPr>
    <w:rPr>
      <w:b/>
      <w:bCs/>
      <w:smallCap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b/>
      <w:bCs/>
      <w:smallCaps/>
      <w:sz w:val="24"/>
      <w:szCs w:val="24"/>
      <w:lang w:val="en-US" w:bidi="ar-SA"/>
    </w:rPr>
  </w:style>
  <w:style w:type="character" w:styleId="Heading2Char">
    <w:name w:val="Heading 2 Char"/>
    <w:basedOn w:val="WW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4Char">
    <w:name w:val="Heading 4 Char"/>
    <w:basedOn w:val="WWDefaultParagraphFont"/>
    <w:qFormat/>
    <w:rPr>
      <w:b/>
      <w:bCs/>
      <w:smallCaps/>
      <w:sz w:val="24"/>
      <w:szCs w:val="24"/>
      <w:lang w:val="en-US" w:bidi="ar-SA"/>
    </w:rPr>
  </w:style>
  <w:style w:type="character" w:styleId="FooterChar">
    <w:name w:val="Footer Char"/>
    <w:basedOn w:val="WWDefaultParagraphFont"/>
    <w:qFormat/>
    <w:rPr>
      <w:rFonts w:ascii="Baskerville Old Face;Times New Roman" w:hAnsi="Baskerville Old Face;Times New Roman" w:cs="Baskerville Old Face;Times New Roman"/>
      <w:lang w:val="en-US" w:bidi="ar-SA"/>
    </w:rPr>
  </w:style>
  <w:style w:type="character" w:styleId="BodyTextChar">
    <w:name w:val="Body Text Char"/>
    <w:basedOn w:val="WWDefaultParagraphFont"/>
    <w:qFormat/>
    <w:rPr>
      <w:rFonts w:ascii="Baskerville Old Face;Times New Roman" w:hAnsi="Baskerville Old Face;Times New Roman" w:cs="Baskerville Old Face;Times New Roman"/>
      <w:sz w:val="32"/>
      <w:szCs w:val="32"/>
      <w:lang w:val="en-US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-360" w:leader="none"/>
        <w:tab w:val="left" w:pos="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</w:tabs>
      <w:autoSpaceDE w:val="false"/>
      <w:ind w:left="0" w:right="-180" w:hanging="0"/>
    </w:pPr>
    <w:rPr>
      <w:rFonts w:ascii="Baskerville Old Face;Times New Roman" w:hAnsi="Baskerville Old Face;Times New Roman" w:cs="Baskerville Old Face;Times New Roman"/>
      <w:sz w:val="32"/>
      <w:szCs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Baskerville Old Face;Times New Roman" w:hAnsi="Baskerville Old Face;Times New Roman" w:cs="Baskerville Old Face;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CA"/>
    </w:rPr>
  </w:style>
  <w:style w:type="paragraph" w:styleId="DayNumber">
    <w:name w:val="Day Number"/>
    <w:basedOn w:val="Normal"/>
    <w:qFormat/>
    <w:pPr/>
    <w:rPr>
      <w:rFonts w:ascii="Palatino;Book Antiqua" w:hAnsi="Palatino;Book Antiqua" w:cs="Palatino;Book Antiqua"/>
      <w:sz w:val="56"/>
    </w:rPr>
  </w:style>
  <w:style w:type="paragraph" w:styleId="Events">
    <w:name w:val="events"/>
    <w:basedOn w:val="Normal"/>
    <w:qFormat/>
    <w:pPr/>
    <w:rPr>
      <w:rFonts w:ascii="Cambria" w:hAnsi="Cambria" w:cs="Cambria"/>
      <w:color w:val="4F81BD"/>
      <w:sz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8:25:00Z</dcterms:created>
  <dc:creator>Maria</dc:creator>
  <dc:description/>
  <dc:language>en-US</dc:language>
  <cp:lastModifiedBy>T</cp:lastModifiedBy>
  <dcterms:modified xsi:type="dcterms:W3CDTF">2010-07-12T18:25:00Z</dcterms:modified>
  <cp:revision>2</cp:revision>
  <dc:subject/>
  <dc:title>Tentative Calendar for Honours Specialist – Biology/Physics AQ  2010</dc:title>
</cp:coreProperties>
</file>