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ario #1</w:t>
      </w:r>
    </w:p>
    <w:p>
      <w:pPr>
        <w:pStyle w:val="Normal"/>
        <w:rPr/>
      </w:pPr>
      <w:r>
        <w:rPr/>
      </w:r>
    </w:p>
    <w:p>
      <w:pPr>
        <w:pStyle w:val="Normal"/>
        <w:rPr/>
      </w:pPr>
      <w:r>
        <w:rPr/>
        <w:t>You are the new Head of Science at school X.  You’ve talked to some of your department members, to get a feel for the needs of the department.  During one of these chats a teacher tells you about another member in your department, Teacher Y, who is late every morning, and has been for the past 10 years.  Sure enough, within 2 weeks of the sart of term Teacher y stars showing up late.  At first it’s only 5 or 10 minutes, but eventually she is up to half an hour late every morning.  You find yourself opening her classroom, taking attendance, settling the students, and sometimes even starting the class before Teacher Y gets there.</w:t>
      </w:r>
    </w:p>
    <w:p>
      <w:pPr>
        <w:pStyle w:val="Normal"/>
        <w:rPr/>
      </w:pPr>
      <w:r>
        <w:rPr/>
      </w:r>
    </w:p>
    <w:p>
      <w:pPr>
        <w:pStyle w:val="Normal"/>
        <w:rPr/>
      </w:pPr>
      <w:r>
        <w:rPr/>
        <w:t>What do you do?</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00:00Z</dcterms:created>
  <dc:creator>education commons</dc:creator>
  <dc:description/>
  <cp:keywords/>
  <dc:language>en-US</dc:language>
  <cp:lastModifiedBy>education commons</cp:lastModifiedBy>
  <dcterms:modified xsi:type="dcterms:W3CDTF">2010-07-05T14:04:00Z</dcterms:modified>
  <cp:revision>1</cp:revision>
  <dc:subject/>
  <dc:title>Senario #1</dc:title>
</cp:coreProperties>
</file>