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5"/>
        <w:gridCol w:w="2121"/>
        <w:gridCol w:w="2122"/>
        <w:gridCol w:w="1060"/>
        <w:gridCol w:w="1061"/>
        <w:gridCol w:w="1061"/>
        <w:gridCol w:w="1061"/>
      </w:tblGrid>
      <w:tr>
        <w:trPr>
          <w:cantSplit w:val="true"/>
        </w:trPr>
        <w:tc>
          <w:tcPr>
            <w:tcW w:w="1036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hinking and Inquiry (T)</w:t>
            </w:r>
          </w:p>
        </w:tc>
      </w:tr>
      <w:tr>
        <w:trPr>
          <w:trHeight w:val="260" w:hRule="atLeast"/>
          <w:cantSplit w:val="true"/>
        </w:trPr>
        <w:tc>
          <w:tcPr>
            <w:tcW w:w="1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tegory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1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2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3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4</w:t>
            </w:r>
          </w:p>
        </w:tc>
      </w:tr>
      <w:tr>
        <w:trPr>
          <w:cantSplit w:val="true"/>
        </w:trPr>
        <w:tc>
          <w:tcPr>
            <w:tcW w:w="1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1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lying technical and analytical skills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weak technical and analytical skill.  Has difficulty following procedures, and demonstrates poor laboratory or inquiry techniques.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moderate technical and analytical skill.  Follows procedures with some difficulty.  Has some difficulty with laboratory or inquiry techniques.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strong technical and analytical skill.  Has very little difficulty following procedures.  Demonstrates proper laboratory and inquiry techniques.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superior technical and analytical skill.  Has no difficulty following procedures.  Demonstrates outstanding laboratory and inquiry techniques. Understands the reason for these techniques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ing equipment safely and effectively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poor judgement in handling of equipment and safety considerations.  Leaves workstation in disarray with minimal clean up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some care in handling of equipment and safety considerations.  Does not clean workstation adequately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proper handling of equipment and safety considerations.  Leaves work station as clean as it was before use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outstanding handling of equipment and safety considerations.  Leaves work station in better shape than it was found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playing scientific curiosity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very little scientific curiosity.  Shows little interest in reason for lab work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some scientific curiosity.  Shows some interest in lab work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substantial scientific curiosity.  Finds motivation in new learning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a great deal of scientific curiosity.  Thirsts for new knowledg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5"/>
        <w:gridCol w:w="2121"/>
        <w:gridCol w:w="2122"/>
        <w:gridCol w:w="1060"/>
        <w:gridCol w:w="1061"/>
        <w:gridCol w:w="1061"/>
        <w:gridCol w:w="1061"/>
      </w:tblGrid>
      <w:tr>
        <w:trPr>
          <w:cantSplit w:val="true"/>
        </w:trPr>
        <w:tc>
          <w:tcPr>
            <w:tcW w:w="1036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lication (A)</w:t>
            </w:r>
          </w:p>
        </w:tc>
      </w:tr>
      <w:tr>
        <w:trPr>
          <w:trHeight w:val="260" w:hRule="atLeast"/>
          <w:cantSplit w:val="true"/>
        </w:trPr>
        <w:tc>
          <w:tcPr>
            <w:tcW w:w="1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tegory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1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2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3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4</w:t>
            </w:r>
          </w:p>
        </w:tc>
      </w:tr>
      <w:tr>
        <w:trPr>
          <w:cantSplit w:val="true"/>
        </w:trPr>
        <w:tc>
          <w:tcPr>
            <w:tcW w:w="1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1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derstanding of connections with society and the environment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kes societal connections with difficulty.  Has trouble linking curriculum materials with careers or everyday life.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kes societal connections with some difficulty.  Finds some examples of impact of curriculum on everyday life.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kes societal connections with little difficulty.  Finds links with curriculum in their everyday life, as well as with career options.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kes societal connections easily.  Can analyze the impact of curriculum on their lives and the lives of others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alysing impacts of science on society, the economy and the environment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s trouble understanding the impact of science on societal matters.  Does not adequately analyze issues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derstands the impact of science on societal matters with some difficulty.  Does not adequately address the issues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derstands the impact of science on societal matters.  Analyzes issues thoroughly and in dept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derstands the impact of science on societal matters with a high degree of insight.  Analyzes issues from different angles or perspectives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posing courses of practical action in science based problems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velops inadequate proposals to solving science based societal problems.  Does not address the issue, the stakeholders or feasibility concerns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velops proposals to solving science based societal problems with some difficulty.   Does not effectively address the issue, the stakeholders or feasibility concerns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velops meaningful proposals to solving science based societal problems.  Designs solutions that will address the problem with limited negative effects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velops outstanding and innovative proposals to solving science based societal problems.  Addresses the concerns of all stakeholders, and ensures feasibility of proposal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5"/>
        <w:gridCol w:w="2121"/>
        <w:gridCol w:w="2122"/>
        <w:gridCol w:w="1060"/>
        <w:gridCol w:w="1061"/>
        <w:gridCol w:w="1061"/>
        <w:gridCol w:w="1061"/>
      </w:tblGrid>
      <w:tr>
        <w:trPr>
          <w:cantSplit w:val="true"/>
        </w:trPr>
        <w:tc>
          <w:tcPr>
            <w:tcW w:w="1036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munication (C)</w:t>
            </w:r>
          </w:p>
        </w:tc>
      </w:tr>
      <w:tr>
        <w:trPr>
          <w:trHeight w:val="260" w:hRule="atLeast"/>
          <w:cantSplit w:val="true"/>
        </w:trPr>
        <w:tc>
          <w:tcPr>
            <w:tcW w:w="1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tegory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1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2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3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4</w:t>
            </w:r>
          </w:p>
        </w:tc>
      </w:tr>
      <w:tr>
        <w:trPr>
          <w:cantSplit w:val="true"/>
        </w:trPr>
        <w:tc>
          <w:tcPr>
            <w:tcW w:w="1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1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municating findings and observations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tables, graphs and charts with difficulty, and does not fully understand their purpose.  Observations are not summarized effectively.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tables, graphs and charts with some difficulty.  Observations and findings are summarized with limited effectiveness.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tables, graphs and charts properly and with competence.  Summarizes observations effectively.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tables, graphs and charts with mastery and can create them without guidance.  Summarizes observations efficiently and effectively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municating in written form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rites with difficulty or with little organization.  Demonstrates poor spelling, grammar, vocabulary and syntax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rites with some difficulty and with limited organization.  Demonstrates some problems in spelling, grammar, vocabulary and syntax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rites in an organized and persuasive manner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proper spelling, grammar, vocabulary and syntax.  Ideas are well articulated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rites in an organized and persuasive manner.  Demonstrates outstanding spelling, grammar, vocabulary and syntax.  Ideas are very well articulated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municating with team members and peers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municates poorly with peers.  Does not listen and does not consider viewpoint of others.  Does not engage others effectively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municates with some difficulty with peers.  Does not always consider other viewpoints.  Has difficulty engaging others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municates well with peers.  Seeks input from others and treats other opinions with respect.  Engages others effectively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municates extremely well with peers.  Listens to others and seeks input.  Includes everyone and is able to broker compromi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42"/>
        <w:gridCol w:w="2116"/>
        <w:gridCol w:w="2117"/>
        <w:gridCol w:w="1057"/>
        <w:gridCol w:w="1058"/>
        <w:gridCol w:w="1058"/>
        <w:gridCol w:w="1059"/>
      </w:tblGrid>
      <w:tr>
        <w:trPr>
          <w:cantSplit w:val="true"/>
        </w:trPr>
        <w:tc>
          <w:tcPr>
            <w:tcW w:w="1036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nowledge (K)</w:t>
            </w:r>
          </w:p>
        </w:tc>
      </w:tr>
      <w:tr>
        <w:trPr>
          <w:trHeight w:val="260" w:hRule="atLeast"/>
          <w:cantSplit w:val="true"/>
        </w:trPr>
        <w:tc>
          <w:tcPr>
            <w:tcW w:w="18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tegory</w:t>
            </w:r>
          </w:p>
        </w:tc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1</w:t>
            </w:r>
          </w:p>
        </w:tc>
        <w:tc>
          <w:tcPr>
            <w:tcW w:w="21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2</w:t>
            </w:r>
          </w:p>
        </w:tc>
        <w:tc>
          <w:tcPr>
            <w:tcW w:w="21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3</w:t>
            </w:r>
          </w:p>
        </w:tc>
        <w:tc>
          <w:tcPr>
            <w:tcW w:w="21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4</w:t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1800" w:hRule="atLeast"/>
          <w:cantSplit w:val="true"/>
        </w:trPr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1</w:t>
            </w:r>
          </w:p>
        </w:tc>
        <w:tc>
          <w:tcPr>
            <w:tcW w:w="1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ing terminology, facts and equations</w:t>
            </w:r>
          </w:p>
        </w:tc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proper terminology with some hesitation or uncertainty.  Does not use facts effectively to support arguments.  Manipulates equations with difficulty.</w:t>
            </w:r>
          </w:p>
        </w:tc>
        <w:tc>
          <w:tcPr>
            <w:tcW w:w="21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proper terminology sparingly.  Uses some facts to support arguments with limited effect.  Manipulates equations with minimal difficulty.</w:t>
            </w:r>
          </w:p>
        </w:tc>
        <w:tc>
          <w:tcPr>
            <w:tcW w:w="21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proper terminology regularly.  Uses facts to support arguments effectively.  Manipulates equations with ease.</w:t>
            </w:r>
          </w:p>
        </w:tc>
        <w:tc>
          <w:tcPr>
            <w:tcW w:w="21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terminology appropriately.  Integrates facts to support arguments and counter-arguments.  Manipulates several equations with ease.</w:t>
            </w:r>
          </w:p>
        </w:tc>
      </w:tr>
      <w:tr>
        <w:trPr>
          <w:trHeight w:val="180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derstanding concepts, principles, laws and theorems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little understanding of concepts and principles.  Performs mostly by memory or procedure.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some understanding of concepts and principles.  Relies heavily on memory or procedure.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strong understanding of concepts and principles.  Uses concepts with confidence.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a thorough understanding of concepts and principles.  Uses concepts to build new knowledge.</w:t>
            </w:r>
          </w:p>
        </w:tc>
      </w:tr>
      <w:tr>
        <w:trPr>
          <w:trHeight w:val="180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lying knowledge to new situations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es knowledge to new situations with difficulty.  Transfers only a little knowledge or skill.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es knowledge to new situations with minimal difficulty.  Transfers some knowledge and skill, but with some gaps.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es knowledge to new situations easily.  Transfers knowledge and skills between past problems and new problems with ease.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es knowledge to new situations effortlessly.  Is able to approach new problems from different angl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5"/>
        <w:gridCol w:w="2121"/>
        <w:gridCol w:w="2122"/>
        <w:gridCol w:w="1060"/>
        <w:gridCol w:w="1061"/>
        <w:gridCol w:w="1061"/>
        <w:gridCol w:w="1061"/>
      </w:tblGrid>
      <w:tr>
        <w:trPr>
          <w:cantSplit w:val="true"/>
        </w:trPr>
        <w:tc>
          <w:tcPr>
            <w:tcW w:w="1036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ork Habits and Initiative (W)</w:t>
            </w:r>
          </w:p>
        </w:tc>
      </w:tr>
      <w:tr>
        <w:trPr>
          <w:trHeight w:val="260" w:hRule="atLeast"/>
          <w:cantSplit w:val="true"/>
        </w:trPr>
        <w:tc>
          <w:tcPr>
            <w:tcW w:w="1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tegory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1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2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3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4</w:t>
            </w:r>
          </w:p>
        </w:tc>
      </w:tr>
      <w:tr>
        <w:trPr>
          <w:cantSplit w:val="true"/>
        </w:trPr>
        <w:tc>
          <w:tcPr>
            <w:tcW w:w="1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1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orking individually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poor individual work skills.  Allows minor distractions to divert attention from task.  Does not use own time effectively. Disrupts others.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some individual work skills.  Stays on task, but lacks consistency.  Uses own time with limited effectiveness.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good individual work skills.  Stays on task and is rarely distracted.  Works well on own time. Does not disrupt others.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strong individual work skills.  Does not heed distractions and is not disruptive.  Uses own time to work beyond what is expected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orking in a team environment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poor teamwork skills.  Depends heavily on others and makes little attempt to develop own skill or expertise.  Holds others back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some teamwork skills.  Makes some effort to contribute, but follows too often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effective teamwork skills.  Relates well to others and treats others with respect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strong teamwork skills.  Demonstrates true leadership.  Includes and engages all team members and ensures they are productive and adequately supported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playing initiative and motivation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poor initiative and motivation.  Demonstrates little willingness to improve or work to potential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some initiative and motivation.  Works, but not to full potential.  Requires external motivation too often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good initiative and motivation.  Works to fulfill potential and finds motivation from within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outstanding initiative and motivation.  Works close to full potential pushes for more.  Looks for self-improve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5"/>
        <w:gridCol w:w="2121"/>
        <w:gridCol w:w="2122"/>
        <w:gridCol w:w="1060"/>
        <w:gridCol w:w="1061"/>
        <w:gridCol w:w="1061"/>
        <w:gridCol w:w="1061"/>
      </w:tblGrid>
      <w:tr>
        <w:trPr>
          <w:cantSplit w:val="true"/>
        </w:trPr>
        <w:tc>
          <w:tcPr>
            <w:tcW w:w="1036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ssignment Scoring (S)</w:t>
            </w:r>
          </w:p>
        </w:tc>
      </w:tr>
      <w:tr>
        <w:trPr>
          <w:trHeight w:val="260" w:hRule="atLeast"/>
          <w:cantSplit w:val="true"/>
        </w:trPr>
        <w:tc>
          <w:tcPr>
            <w:tcW w:w="1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tegory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1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2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3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4</w:t>
            </w:r>
          </w:p>
        </w:tc>
      </w:tr>
      <w:tr>
        <w:trPr>
          <w:cantSplit w:val="true"/>
        </w:trPr>
        <w:tc>
          <w:tcPr>
            <w:tcW w:w="1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1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formal Assignments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signment work is incomplete.  There are many errors or omissions.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signment work is mostly complete.  There are some errors or omissions.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signment work is complete and has few errors.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signment work is complete with very few or no errors.  Formatting facilitates reading of the assignment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earch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little research into subject being presented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some research into subject being presented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appropriate research into subject being presented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a mastery of the subject being presented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esentations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s material with little effectiveness.  Material has several gaps or omissions and the audience is only slightly engaged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s material adequately.  Material is covered with some gaps and audience is somewhat engaged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s material with confidence and clarity.  All material is adequately covered and audience is engaged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s material with confidence and clarity.  Demonstrates insight in to material and engages audience throughou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45"/>
        <w:gridCol w:w="2121"/>
        <w:gridCol w:w="2122"/>
        <w:gridCol w:w="1060"/>
        <w:gridCol w:w="1061"/>
        <w:gridCol w:w="1061"/>
        <w:gridCol w:w="1061"/>
      </w:tblGrid>
      <w:tr>
        <w:trPr>
          <w:cantSplit w:val="true"/>
        </w:trPr>
        <w:tc>
          <w:tcPr>
            <w:tcW w:w="1036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b Reports (LR)</w:t>
            </w:r>
          </w:p>
        </w:tc>
      </w:tr>
      <w:tr>
        <w:trPr>
          <w:trHeight w:val="260" w:hRule="atLeast"/>
          <w:cantSplit w:val="true"/>
        </w:trPr>
        <w:tc>
          <w:tcPr>
            <w:tcW w:w="1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tegory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1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2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3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vel 4</w:t>
            </w:r>
          </w:p>
        </w:tc>
      </w:tr>
      <w:tr>
        <w:trPr>
          <w:cantSplit w:val="true"/>
        </w:trPr>
        <w:tc>
          <w:tcPr>
            <w:tcW w:w="1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1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b report format and presentation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improper format for lab reports.  Does not include all sections or uses them incorrectly.  Demonstrates poor effort in presentation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y grammar and spelling errors.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proper lab report format but with gaps or some problems with sections.  Demonstrates an acceptable effort in presentation, with some improvement required. Some errors with grammar and spelling.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proper lab report format.  Includes all sections and uses them properly.  Demonstrates strong effort in presentation.  Few errors with grammar and spelling.</w:t>
            </w:r>
          </w:p>
        </w:tc>
        <w:tc>
          <w:tcPr>
            <w:tcW w:w="2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es proper lab report format with strong attention to detail in individual sections.  Demonstrates outstanding effort in presentation.  Uses proper grammar and spelling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e-La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derstanding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limited understanding of the required background information.  Pre-lab answers are incomplete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some understanding of the required background information.  Pre-lab answers have some problems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understanding of the background information required for the lab.  Pre-lab answers are complete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a strong understanding of the required background information.  Pre-lab answers are insightful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alysis of Data and Uncertainty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limited understanding of data and has problems with interpretation.  Shows limited understanding of uncertainty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some understanding of the data and interprets data with few errors.  Shows some understanding about the meaning of uncertainty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understanding of the data and interprets data effectively.  Understands how uncertainty affects data.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monstrates a strong understanding and interpretation of the data.  Understands the impact and meaning of uncertainty.</w:t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alysis Questions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des few answers to questions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des some answers to questions or answers are not meaningful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des complete and meaningful answers to question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des complete answers to questions, with a high level of understanding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cussion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no understanding beyond simple completion.  Identifies few or no sources of error.  Provides few or no suggestions for improvement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little understanding beyond simple completion.  Identifies some sources of error.  Provides some suggestions for improvemen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understanding of lab procedures and results.  Identifies sources of error.  Provides suggestions for improving lab result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lays considerable understanding of lab procedures and results.  Identifies complex sources of error.  Provides insightful suggestions for improving lab result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ot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f the criterion for any particular category is not met at all, the category can be classified as level 0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wo rating scales can be used for each category.  The first is assigning a level from one to four.  The second is assigning a mark from five to ten, where levels three and four can be split into “high” and “low”.</w:t>
        <w:br/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>Rubrics for Assessment and Eval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0:07:00Z</dcterms:created>
  <dc:creator>Jayson Luiz</dc:creator>
  <dc:description/>
  <cp:keywords/>
  <dc:language>en-US</dc:language>
  <cp:lastModifiedBy>User</cp:lastModifiedBy>
  <cp:lastPrinted>2006-09-06T08:03:00Z</cp:lastPrinted>
  <dcterms:modified xsi:type="dcterms:W3CDTF">2009-05-11T20:07:00Z</dcterms:modified>
  <cp:revision>2</cp:revision>
  <dc:subject/>
  <dc:title>Knowledge and Understanding (KU)</dc:title>
</cp:coreProperties>
</file>