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943280"/>
                          <a:chOff x="0" y="0"/>
                          <a:chExt cx="82296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685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829520"/>
                            <a:ext cx="677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1484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7040" y="4564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040" y="114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7146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18295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34640"/>
                            <a:ext cx="30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113760"/>
                            <a:ext cx="30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1376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7280" y="11376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5716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5716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153pt" coordorigin="0,0" coordsize="12960,3060">
                <v:rect id="shape_0" stroked="f" o:allowincell="f" style="position:absolute;left:0;top:0;width:129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33,181" to="12432,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2881" to="12309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181" to="16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181" to="12433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541" to="547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2,541" to="871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181" to="3073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719" to="10752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181" to="10751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2700" to="124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12,2881" to="12432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99;top:212;width:48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9;top:179;width:48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7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9;top:17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20;top:90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0;top:90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943280"/>
                          <a:chOff x="0" y="0"/>
                          <a:chExt cx="82296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229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685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829520"/>
                            <a:ext cx="677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1484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7040" y="4564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040" y="114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7146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18295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114480"/>
                            <a:ext cx="307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788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0" y="22788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6858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57168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153pt" coordorigin="0,0" coordsize="12960,3060">
                <v:rect id="shape_0" stroked="f" o:allowincell="f" style="position:absolute;left:0;top:0;width:129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33,181" to="12432,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2881" to="12309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181" to="16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181" to="12433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541" to="547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2,541" to="871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181" to="3073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719" to="10752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181" to="10751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2700" to="124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12,2881" to="12432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35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8;top:180;width:48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9;top:35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20;top:108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0;top:90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9600" cy="1943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943280"/>
                          <a:chOff x="0" y="0"/>
                          <a:chExt cx="822960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2296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6858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829520"/>
                            <a:ext cx="677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48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1484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343440"/>
                            <a:ext cx="144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0" y="114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7040" y="4564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040" y="114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0" y="171468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18295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080" y="227880"/>
                            <a:ext cx="303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0" y="22788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27880"/>
                            <a:ext cx="305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4680" y="227880"/>
                            <a:ext cx="306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6858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720" y="685800"/>
                            <a:ext cx="228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F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8pt;height:153pt" coordorigin="0,0" coordsize="12960,3060">
                <v:rect id="shape_0" stroked="f" o:allowincell="f" style="position:absolute;left:0;top:0;width:1295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33,181" to="12432,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2881" to="12309,2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181" to="16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181" to="12433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2,541" to="547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2,541" to="8713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181" to="3073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719" to="10752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51,181" to="10751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3,2700" to="12433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12,2881" to="12432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1;top:359;width: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8;top:35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59;width:4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1;top:359;width:4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20;top:108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60;top:1080;width:3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Fo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0:58:00Z</dcterms:created>
  <dc:creator>Lena</dc:creator>
  <dc:description/>
  <cp:keywords/>
  <dc:language>en-US</dc:language>
  <cp:lastModifiedBy>Lena</cp:lastModifiedBy>
  <cp:lastPrinted>2010-07-05T17:04:00Z</cp:lastPrinted>
  <dcterms:modified xsi:type="dcterms:W3CDTF">2010-07-06T00:34:00Z</dcterms:modified>
  <cp:revision>2</cp:revision>
  <dc:subject/>
  <dc:title> </dc:title>
</cp:coreProperties>
</file>