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ganic  Macromolecules  -  Answers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ny of glucose, fructose, galactose, ribose, deoxyribose (or others)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  <w:lang w:val="en-US" w:eastAsia="en-US"/>
        </w:rPr>
      </w:pPr>
      <w:r>
        <w:rPr>
          <w:rFonts w:cs="Arial;Arial" w:ascii="Arial;Arial" w:hAnsi="Arial;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2025</wp:posOffset>
            </wp:positionH>
            <wp:positionV relativeFrom="paragraph">
              <wp:posOffset>140970</wp:posOffset>
            </wp:positionV>
            <wp:extent cx="990600" cy="1036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ribose and deoxyribose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hydroxyl groups linked by an ether linkage (or glycosidic linkag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the position, to the ring, of its hydroxyl group in relation to the 6’ C.  If “cis”, then it is </w:t>
      </w:r>
      <w:r>
        <w:rPr>
          <w:rFonts w:eastAsia="Symbol;Times New Roman" w:cs="Symbol;Times New Roman" w:ascii="Symbol;Times New Roman" w:hAnsi="Symbol;Times New Roman"/>
          <w:sz w:val="22"/>
        </w:rPr>
        <w:t></w:t>
      </w:r>
      <w:r>
        <w:rPr>
          <w:rFonts w:cs="Arial;Arial" w:ascii="Arial;Arial" w:hAnsi="Arial;Arial"/>
          <w:sz w:val="22"/>
        </w:rPr>
        <w:t xml:space="preserve">, if “trans” then it is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The –OH group on C-1 is above the plane of the ring (along with the –CH2OH), and it reacts with the –OH group on the C-4 of a second monosaccharide.  After a condensation reaction, the glycosidic linkage is left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eastAsia="Arial;Arial" w:cs="Arial;Arial" w:ascii="Arial;Arial" w:hAnsi="Arial;Arial"/>
          <w:sz w:val="22"/>
        </w:rPr>
        <w:t xml:space="preserve"> </w:t>
      </w:r>
      <w:r>
        <w:rPr>
          <w:rFonts w:cs="Arial;Arial" w:ascii="Arial;Arial" w:hAnsi="Arial;Arial"/>
          <w:sz w:val="22"/>
        </w:rPr>
        <w:t>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 xml:space="preserve">4,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 xml:space="preserve">6, </w:t>
      </w:r>
      <w:r>
        <w:rPr>
          <w:rFonts w:eastAsia="Symbol;Times New Roman" w:cs="Symbol;Times New Roman" w:ascii="Symbol;Times New Roman" w:hAnsi="Symbol;Times New Roman"/>
          <w:sz w:val="22"/>
        </w:rPr>
        <w:t>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>4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It is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>4 linkages between each of the glucose molecules.  This causes a linear molecue.  It is a flexible molecule that is easily digested by any amylas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It involves </w:t>
      </w:r>
      <w:r>
        <w:rPr>
          <w:rFonts w:eastAsia="Symbol;Times New Roman" w:cs="Symbol;Times New Roman" w:ascii="Symbol;Times New Roman" w:hAnsi="Symbol;Times New Roman"/>
          <w:sz w:val="22"/>
        </w:rPr>
        <w:t>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 xml:space="preserve">4 linkages (possibly in conjunction with alternating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>4 linkages).  It is rigid which explains its usefulness in cell wall suppor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We do not possess an enzyme that will hydrolyze </w:t>
      </w:r>
      <w:r>
        <w:rPr>
          <w:rFonts w:eastAsia="Symbol;Times New Roman" w:cs="Symbol;Times New Roman" w:ascii="Symbol;Times New Roman" w:hAnsi="Symbol;Times New Roman"/>
          <w:sz w:val="22"/>
        </w:rPr>
        <w:t>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>4 linkag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Both contain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 xml:space="preserve">4 linkages thereby causing chains to form.  In addition, glycogen also has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1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;Arial" w:ascii="Arial;Arial" w:hAnsi="Arial;Arial"/>
          <w:sz w:val="22"/>
        </w:rPr>
        <w:t>6 linkages which causes the molecule to branch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Glucose and fructose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Glycerol and fatty acids are joined by ester linkages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aturated fatty acids contain single C-C bonds throughout while the unsaturated have double and triple bonds between the carbons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 glycerol backbone with a phosphate group ester-linked to one of the terminal –OH groups and two fatty acids ester-linked to the other –OH groups.  One of the fatty acids has a double bond in it which results in the kinked tail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The phosphate heads are negatively charged, therefore hydrophilic,  while the fatty acid tails are apolar, therefore hydrophobic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ny of:  structural constituent, enzymes, movement, transport, antibodies, blood clotting, food reserves, DNA stabilization (or other correct ones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A central </w:t>
      </w:r>
      <w:r>
        <w:rPr>
          <w:rFonts w:eastAsia="Symbol;Times New Roman" w:cs="Symbol;Times New Roman" w:ascii="Symbol;Times New Roman" w:hAnsi="Symbol;Times New Roman"/>
          <w:sz w:val="22"/>
        </w:rPr>
        <w:t></w:t>
      </w:r>
      <w:r>
        <w:rPr>
          <w:rFonts w:cs="Arial;Arial" w:ascii="Arial;Arial" w:hAnsi="Arial;Arial"/>
          <w:sz w:val="22"/>
        </w:rPr>
        <w:t xml:space="preserve"> carbon.  It is bonded to an amino group, a hydrogen, a carboxyl group and a variable R group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Hydrogen bonds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Hydrophobic interactions and van der Waals forces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It ionizes at both the amino and carboxyl ends.  The amino group picks up an extra proton (because of the filled e- orbital) making it positively charged  while the carboxyl loses a proton becoming negatively charged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The sequence of amino acids that form a polypeptide chain, and the disulfide bridges that form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The helix is a right-handed coil of the polypeptide chain while the pleated sheet is the polypeptide chain folded back over on itself a couple of tim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</w:rPr>
        <w:t xml:space="preserve">By hydrogen bonds between the polar areas of the peptide linkage.  The carbonyl group is a </w:t>
      </w:r>
      <w:r>
        <w:rPr>
          <w:rFonts w:eastAsia="Symbol;Times New Roman" w:cs="Symbol;Times New Roman" w:ascii="Symbol;Times New Roman" w:hAnsi="Symbol;Times New Roman"/>
          <w:sz w:val="22"/>
        </w:rPr>
        <w:t></w:t>
      </w:r>
      <w:r>
        <w:rPr>
          <w:rFonts w:cs="Arial;Arial" w:ascii="Arial;Arial" w:hAnsi="Arial;Arial"/>
          <w:sz w:val="22"/>
        </w:rPr>
        <w:t xml:space="preserve"> positive area while the N-H group is a </w:t>
      </w:r>
      <w:r>
        <w:rPr>
          <w:rFonts w:eastAsia="Symbol;Times New Roman" w:cs="Symbol;Times New Roman" w:ascii="Symbol;Times New Roman" w:hAnsi="Symbol;Times New Roman"/>
          <w:sz w:val="22"/>
        </w:rPr>
        <w:t></w:t>
      </w:r>
      <w:r>
        <w:rPr>
          <w:rFonts w:cs="Arial;Arial" w:ascii="Arial;Arial" w:hAnsi="Arial;Arial"/>
          <w:sz w:val="22"/>
        </w:rPr>
        <w:t xml:space="preserve"> negative area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Tertiary because that what gives it the 3-dimensional hills and valleys required for protein function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 combination of H-bonds, hydrophobic interactions, van der Waals forces, disulfide linkages (covalent bonds) and some ionic bonds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Loss of tertiary structure caused by extremes in temperature, pH and salinity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ccurs when different peptide subunits join together.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Haemoglobin, collagen, elastin (or other correct ones)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2 cysteins (cys)  which has a sulfhydryl functional group.</w:t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07:00Z</dcterms:created>
  <dc:creator>University of Toronto Schools</dc:creator>
  <dc:description/>
  <cp:keywords/>
  <dc:language>en-US</dc:language>
  <cp:lastModifiedBy>User</cp:lastModifiedBy>
  <cp:lastPrinted>2000-09-20T01:09:00Z</cp:lastPrinted>
  <dcterms:modified xsi:type="dcterms:W3CDTF">2008-12-15T14:07:00Z</dcterms:modified>
  <cp:revision>2</cp:revision>
  <dc:subject/>
  <dc:title>Organic  Macromolecules  -  Questions</dc:title>
</cp:coreProperties>
</file>