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cs="Arial"/>
        </w:rPr>
      </w:pPr>
      <w:r>
        <w:rPr>
          <w:rFonts w:cs="Arial"/>
        </w:rPr>
        <w:t>BUDGET SUMMARY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partment:    SCIENCE</w:t>
      </w:r>
    </w:p>
    <w:p>
      <w:pPr>
        <w:pStyle w:val="Normal"/>
        <w:rPr/>
      </w:pPr>
      <w:r>
        <w:rPr/>
        <w:t>NOTE: Please remember to include GST/PST in all estimates.  Round off to the nearest $100.00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620"/>
        <w:gridCol w:w="4050"/>
        <w:gridCol w:w="3960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IDENCE OF NEED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*APPROVED TEXT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are not buying any new texts this year.  The new Science curriculum is coming out for next year and we will potentially need funding in 2008-9 and/or2009-10 for new books.  (Currently it does not look like any funding will be coming from Ministry for new books)</w:t>
            </w:r>
          </w:p>
        </w:tc>
      </w:tr>
      <w:tr>
        <w:trPr>
          <w:trHeight w:val="11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*CAPITAL EQUIPMEN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Vernier Interfaces (for use with probes) in room 212 ($3600)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laptop computer cart ($1500)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0 lab stools to meet needs of growing class sizes ($2400)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grow lights for plant room ($200)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tech equipment: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bar fridge ($100)</w:t>
            </w:r>
          </w:p>
          <w:p>
            <w:pPr>
              <w:pStyle w:val="Normal"/>
              <w:ind w:left="612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crowave ($100)</w:t>
            </w:r>
          </w:p>
          <w:p>
            <w:pPr>
              <w:pStyle w:val="Normal"/>
              <w:ind w:left="612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blender ($50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stry prep room safety supplies (i.e. secondary storage containers, kitty litter, lips for shelves, personal protective equipment for teachers, etc) ($50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. Storage room safety supplies are required by TDS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STRUCTIONAL SUPPLIES/MATERIAL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$5000 of this is the average amount we have spent over the last five years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$1000 of this is the expected minimum cost of running the biotech program this year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$1000 for new glassw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is includes chemicals, other consumable materials for labs (including</w:t>
            </w:r>
            <w:r>
              <w:rPr>
                <w:rFonts w:eastAsia="Arial Unicode MS" w:cs="Arial" w:ascii="Arial" w:hAnsi="Arial"/>
              </w:rPr>
              <w:t xml:space="preserve"> biotech supplies used in 11C, 11U and 12U Biology courses</w:t>
            </w:r>
            <w:r>
              <w:rPr>
                <w:rFonts w:cs="Arial" w:ascii="Arial" w:hAnsi="Arial"/>
              </w:rPr>
              <w:t xml:space="preserve"> microscope slides, fetal pigs, owl pellets, batteries, etc.), paper towels, latex gloves, replacement glassware and new glassware for biotech, replacement parts for equipment,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FFICE/DEPARTMENT SUPPLIE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his includes cost for replenishing supplies of consumable items such as tape, glue sticks, pens, scantron cards, transparencies, et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PAI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er microscopes (used with junior classes), electronic balances, computers, etc. need repairs periodically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OKS, MAGAZINE, SUBSCRIPTION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have arranged with library to have all subscriptions we requir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IN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50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is the amount that was spent on workbooks this year.  This amount has currently been taken out of the Science budget for 2006-0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OTOCOPYIN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ELD TRIP COS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cost estimate assumes our junior classes go on a field trip (only during one semester) and classes from each of the senior science disciplines goes on a field trip (only during one semester).  It also assumes that the cost per field trip is $20 (a reasonable estimate given past science field trips)  This has been common practice in the past, but students have been obligated to pay the cost of the field tri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THER (please specify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e student assistance, r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omputers in 224 and 208 are over 10 years old and need replac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$500 x 18 = $9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TAL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5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10:00Z</dcterms:created>
  <dc:creator>T</dc:creator>
  <dc:description/>
  <dc:language>en-US</dc:language>
  <cp:lastModifiedBy>T</cp:lastModifiedBy>
  <dcterms:modified xsi:type="dcterms:W3CDTF">2010-07-18T18:17:00Z</dcterms:modified>
  <cp:revision>2</cp:revision>
  <dc:subject/>
  <dc:title>VICTORIA PARK C</dc:title>
</cp:coreProperties>
</file>