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Investigation:  Sexual Reproduction in Plants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Examine different flowers to see which structures they have in common and which are different.  You will also look at the functions of the parts of a flower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Question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ow do plants differ from one another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Prediction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reate a prediction for this question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_________________________________________________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Observations:</w:t>
        <w:br/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Record all information in this table.</w:t>
      </w:r>
    </w:p>
    <w:p>
      <w:pPr>
        <w:pStyle w:val="Normal"/>
        <w:rPr/>
      </w:pPr>
      <w:r>
        <w:rPr/>
        <w:t>Table 1:  Flower Comparison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3720"/>
        <w:gridCol w:w="3000"/>
      </w:tblGrid>
      <w:tr>
        <w:trPr>
          <w:trHeight w:val="64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Characteristic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Flower 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Flower 2</w:t>
            </w:r>
          </w:p>
        </w:tc>
      </w:tr>
      <w:tr>
        <w:trPr>
          <w:trHeight w:val="72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# petals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# sepals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# stamens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# pistils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Labelled diagram/sketch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Analysis and Conclusion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as your prediction correct?  Explain why or why not, based on your observations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List the ways in which the two flowers were similar.  Why would this be the case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List the ways in which the two flowers were different.  Why would this be the case? 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ere any of the parts missing in your flowers?  Describe any differences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7T22:43:00Z</dcterms:created>
  <dc:creator>Lena</dc:creator>
  <dc:description/>
  <cp:keywords/>
  <dc:language>en-US</dc:language>
  <cp:lastModifiedBy>Lena</cp:lastModifiedBy>
  <dcterms:modified xsi:type="dcterms:W3CDTF">2010-07-17T23:45:00Z</dcterms:modified>
  <cp:revision>3</cp:revision>
  <dc:subject/>
  <dc:title>Investigation:  Sexual Reproduction in Plants</dc:title>
</cp:coreProperties>
</file>