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igation Continuum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atur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n or full inqui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initia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pled-inqui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 initia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ided Inqui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 or activity bas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ed or directed inqui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monstration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engages in scientifically oriented ques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oses ques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selects among questions, poses new ques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sharpens or clarifies questions provided by teacher, materials, or other sourc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engages in questions provided by teacher, materials, or other source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given opportunities to plan procedur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lans all procedur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lans procedures with guida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s given and follows procedur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observes procedures as done by teacher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gives priority to evidence in responding to ques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etermines what constitutes evidence and collects i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irected to collect certain da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iven data and asked to analys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iven data and told how to analys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formulates explanations from evid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formulates explanation after summarizing evid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uided in process of formulating explanations from evid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iven possible ways to use evidence to formulate explana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rovided with evidenc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connects explanations to scientific knowled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ndependently examines other resources and forms the links to explan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irected toward areas and sources of scientific knowled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iven possible connection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s given correct connec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communicates and justifies explan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forms reasonable and logical argument to communicate explan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coached in development of communic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rovided broad guidelines to use sharpened communica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iven steps and procedures for communication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re ---------------------------------------------Amount of student self-direction ------------------------------------------- L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---------------------------------------Amount of direction from teacher or materials--------------------------------Mor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apted from; Martin-Hansen, L (February 2002); </w:t>
      </w:r>
      <w:r>
        <w:rPr>
          <w:rFonts w:cs="Arial" w:ascii="Arial" w:hAnsi="Arial"/>
          <w:i/>
          <w:sz w:val="20"/>
          <w:szCs w:val="20"/>
        </w:rPr>
        <w:t>Defining Inquiry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The Science Teacher</w:t>
      </w:r>
      <w:r>
        <w:rPr>
          <w:rFonts w:cs="Arial" w:ascii="Arial" w:hAnsi="Arial"/>
          <w:sz w:val="20"/>
          <w:szCs w:val="20"/>
        </w:rPr>
        <w:t xml:space="preserve"> and Llewellyn, D. (2005) </w:t>
      </w:r>
      <w:r>
        <w:rPr>
          <w:rFonts w:cs="Arial" w:ascii="Arial" w:hAnsi="Arial"/>
          <w:i/>
          <w:sz w:val="20"/>
          <w:szCs w:val="20"/>
        </w:rPr>
        <w:t>Teaching High School Science Through Inquiry</w:t>
      </w:r>
      <w:r>
        <w:rPr>
          <w:rFonts w:cs="Arial" w:ascii="Arial" w:hAnsi="Arial"/>
          <w:sz w:val="20"/>
          <w:szCs w:val="20"/>
        </w:rPr>
        <w:t xml:space="preserve">. Corwin Press </w:t>
      </w:r>
    </w:p>
    <w:sectPr>
      <w:type w:val="nextPage"/>
      <w:pgSz w:orient="landscape" w:w="15840" w:h="12240"/>
      <w:pgMar w:left="1440" w:right="144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0:58:00Z</dcterms:created>
  <dc:creator>callanma</dc:creator>
  <dc:description/>
  <dc:language>en-US</dc:language>
  <cp:lastModifiedBy>Price</cp:lastModifiedBy>
  <dcterms:modified xsi:type="dcterms:W3CDTF">2003-03-23T00:58:00Z</dcterms:modified>
  <cp:revision>2</cp:revision>
  <dc:subject/>
  <dc:title>Investigation Continuum</dc:title>
</cp:coreProperties>
</file>