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gation Continuu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at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n or full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initi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pled-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initia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ided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 or activity bas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ctured or directed inqui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monstration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 engages in scientifically oriented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oses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elects among questions, poses new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harpens or clarifies questions provided by teacher, materials, or other sourc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engages in questions provided by teacher, materials, or other sourc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given opportunities to plan 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lans all procedur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lans procedures with guida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given and follows procedur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observes procedures as done by teacher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 gives priority to evidence in responding to ques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etermines what constitutes evidence and collects i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irected to collect certain da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data and asked to analy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data and told how to analys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 formulates explanations from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formulates explanation after summarizing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uided in process of formulating explanations from eviden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possible ways to use evidence to formulate explan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ovided with evidenc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 connects explanations to scientific knowled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ndependently examines other resources and forms the links to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directed toward areas and sources of scientific knowledg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possible connect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is given correct conne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 communicates and justifies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forms reasonable and logical argument to communicate explana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ached in development of communic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provided broad guidelines to use sharpened communic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given steps and procedures for communication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e ---------------------------------------------Amount of student self-direction ------------------------------------------- Les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---------------------------------------Amount of direction from teacher or materials--------------------------------Mor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apted from; Martin-Hansen, L (February 2002); </w:t>
      </w:r>
      <w:r>
        <w:rPr>
          <w:rFonts w:cs="Arial" w:ascii="Arial" w:hAnsi="Arial"/>
          <w:i/>
          <w:sz w:val="20"/>
          <w:szCs w:val="20"/>
        </w:rPr>
        <w:t>Defining Inquiry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The Science Teacher</w:t>
      </w:r>
      <w:r>
        <w:rPr>
          <w:rFonts w:cs="Arial" w:ascii="Arial" w:hAnsi="Arial"/>
          <w:sz w:val="20"/>
          <w:szCs w:val="20"/>
        </w:rPr>
        <w:t xml:space="preserve"> and Llewellyn, D. (2005) </w:t>
      </w:r>
      <w:r>
        <w:rPr>
          <w:rFonts w:cs="Arial" w:ascii="Arial" w:hAnsi="Arial"/>
          <w:i/>
          <w:sz w:val="20"/>
          <w:szCs w:val="20"/>
        </w:rPr>
        <w:t>Teaching High School Science Through Inquiry</w:t>
      </w:r>
      <w:r>
        <w:rPr>
          <w:rFonts w:cs="Arial" w:ascii="Arial" w:hAnsi="Arial"/>
          <w:sz w:val="20"/>
          <w:szCs w:val="20"/>
        </w:rPr>
        <w:t xml:space="preserve">. Corwin Press </w:t>
      </w:r>
    </w:p>
    <w:sectPr>
      <w:type w:val="nextPage"/>
      <w:pgSz w:orient="landscape" w:w="15840" w:h="12240"/>
      <w:pgMar w:left="1440" w:right="144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59:00Z</dcterms:created>
  <dc:creator>callanma</dc:creator>
  <dc:description/>
  <cp:keywords/>
  <dc:language>en-US</dc:language>
  <cp:lastModifiedBy>Maria</cp:lastModifiedBy>
  <dcterms:modified xsi:type="dcterms:W3CDTF">2003-03-16T13:59:00Z</dcterms:modified>
  <cp:revision>2</cp:revision>
  <dc:subject/>
  <dc:title>Investigation Continuum</dc:title>
</cp:coreProperties>
</file>