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Homeostasis  - Ques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ne “extracellular fluid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ne “homeostasis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in the difference between the function of sensory neurons and motor neur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tinguish between negative feedback and positive feedbac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ive one example of negative feedback and one example of positive feedback in huma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 a hormone involved in causing increased metabolic activity of cells.  Identify one byproduct of increased cellular activ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what happens to blood vessels when the body is too warm and how this helps in thermoregul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entify at least three things that happen in the human body when too col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does the human body monitor internal temperatu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type of feedback mechanism is involved in human thermoregulatio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 the parts of the urinary system urine flows through starting with the collecting ducts and ending with its exit from the bod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 the parts of the nephron the filtrate flows through in order from the glomerulu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makes the glomerulus different than any other capillary bed in the bod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are various substances reabsorbed by the body from the filtrat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in the process of reabsorption in the loop of Hen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in the role of ADH in urine form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in the role of the hypothalamu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fferentiate between the CNS and P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the anatomy of a neur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ive an example of a neural pathway.  (This can be a reflex ar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the resting potential of a neur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happens during depolariz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a synapse and what happens he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re is the pituitary gland located?  Name and give the function of one hormone that is produced/released from her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entify organs and hormones involved in glucose metabolism and explain this proces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re are the adrenal glands located?  What do they d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efine hormo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thyroxin and explain what it do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o discovered insulin and explain how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41:00Z</dcterms:created>
  <dc:creator>User</dc:creator>
  <dc:description/>
  <cp:keywords/>
  <dc:language>en-US</dc:language>
  <cp:lastModifiedBy>User</cp:lastModifiedBy>
  <dcterms:modified xsi:type="dcterms:W3CDTF">2008-12-11T21:09:00Z</dcterms:modified>
  <cp:revision>7</cp:revision>
  <dc:subject/>
  <dc:title>Homeostasis  - Questions</dc:title>
</cp:coreProperties>
</file>