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13" w:type="dxa"/>
        <w:tblLayout w:type="fixed"/>
        <w:tblCellMar>
          <w:top w:w="0" w:type="dxa"/>
          <w:left w:w="108" w:type="dxa"/>
          <w:bottom w:w="0" w:type="dxa"/>
          <w:right w:w="108" w:type="dxa"/>
        </w:tblCellMar>
      </w:tblPr>
      <w:tblGrid>
        <w:gridCol w:w="1269"/>
        <w:gridCol w:w="2079"/>
        <w:gridCol w:w="1795"/>
        <w:gridCol w:w="3803"/>
      </w:tblGrid>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Maria Price</w:t>
            </w:r>
            <w: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577215</wp:posOffset>
                      </wp:positionV>
                      <wp:extent cx="5608320" cy="457200"/>
                      <wp:effectExtent l="0" t="0" r="0" b="0"/>
                      <wp:wrapNone/>
                      <wp:docPr id="1" name="Frame1"/>
                      <a:graphic xmlns:a="http://schemas.openxmlformats.org/drawingml/2006/main">
                        <a:graphicData uri="http://schemas.microsoft.com/office/word/2010/wordprocessingShape">
                          <wps:wsp>
                            <wps:cNvSpPr txBox="1"/>
                            <wps:spPr>
                              <a:xfrm>
                                <a:off x="0" y="0"/>
                                <a:ext cx="5608320" cy="457200"/>
                              </a:xfrm>
                              <a:prstGeom prst="rect"/>
                              <a:solidFill>
                                <a:srgbClr val="FFFFFF">
                                  <a:alpha val="0"/>
                                </a:srgbClr>
                              </a:solidFill>
                            </wps:spPr>
                            <wps:txbx>
                              <w:txbxContent>
                                <w:p>
                                  <w:pPr>
                                    <w:pStyle w:val="Normal"/>
                                    <w:jc w:val="center"/>
                                    <w:rPr>
                                      <w:b/>
                                      <w:b/>
                                      <w:u w:val="single"/>
                                    </w:rPr>
                                  </w:pPr>
                                  <w:r>
                                    <w:rPr>
                                      <w:b/>
                                      <w:u w:val="single"/>
                                    </w:rPr>
                                    <w:t>GIZMOS- HS BIOLOGY/PHYSICS 2010</w:t>
                                  </w:r>
                                </w:p>
                              </w:txbxContent>
                            </wps:txbx>
                            <wps:bodyPr anchor="t" lIns="92075" tIns="46355" rIns="92075" bIns="46355">
                              <a:noAutofit/>
                            </wps:bodyPr>
                          </wps:wsp>
                        </a:graphicData>
                      </a:graphic>
                    </wp:anchor>
                  </w:drawing>
                </mc:Choice>
                <mc:Fallback>
                  <w:pict>
                    <v:rect fillcolor="#FFFFFF" style="position:absolute;rotation:-0;width:441.6pt;height:36pt;mso-wrap-distance-left:9.05pt;mso-wrap-distance-right:9.05pt;mso-wrap-distance-top:0pt;mso-wrap-distance-bottom:0pt;margin-top:-45.45pt;mso-position-vertical-relative:text;margin-left:-3.6pt;mso-position-horizontal-relative:text">
                      <v:fill opacity="0f"/>
                      <v:textbox inset="0.100694444444444in,0.0506944444444444in,0.100694444444444in,0.0506944444444444in">
                        <w:txbxContent>
                          <w:p>
                            <w:pPr>
                              <w:pStyle w:val="Normal"/>
                              <w:jc w:val="center"/>
                              <w:rPr>
                                <w:b/>
                                <w:b/>
                                <w:u w:val="single"/>
                              </w:rPr>
                            </w:pPr>
                            <w:r>
                              <w:rPr>
                                <w:b/>
                                <w:u w:val="single"/>
                              </w:rPr>
                              <w:t>GIZMOS- HS BIOLOGY/PHYSICS 2010</w:t>
                            </w:r>
                          </w:p>
                        </w:txbxContent>
                      </v:textbox>
                      <w10:wrap type="none"/>
                    </v:rect>
                  </w:pict>
                </mc:Fallback>
              </mc:AlternateConten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ell Structur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e 8 Science</w:t>
            </w:r>
          </w:p>
          <w:p>
            <w:pPr>
              <w:pStyle w:val="Normal"/>
              <w:spacing w:before="280" w:after="280"/>
              <w:rPr/>
            </w:pPr>
            <w:r>
              <w:rPr/>
              <w:t>Grade 9 Essential</w:t>
            </w:r>
          </w:p>
          <w:p>
            <w:pPr>
              <w:pStyle w:val="Normal"/>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Cartoon diagrams of animal and plant cells. Clicking the name of the organelle (located in the left panel) provides a red arrow that highlights the selected organelle in the cartoon. The view-finder (in which the cell is shown), mimics a slide as viewed under a microscope (in magnification and movement). this GIZMO is not very effective. the red arrows are not very clear and the accompanying descriptions lack depth eg. mitochondria: "powerhouse". The recap questions appear to be at a harder level than what is provided in the activity.</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 xml:space="preserve">Ewa Sitarz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hemical Equ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NC 1D/1P</w:t>
            </w:r>
          </w:p>
          <w:p>
            <w:pPr>
              <w:pStyle w:val="Normal"/>
              <w:rPr/>
            </w:pPr>
            <w:r>
              <w:rPr/>
              <w:t>SNC 2P</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Practice balancing various chemical equations! You can change the coefficients of reactants and products to balance the equation. As the equation is manipulated, the amount of each element is shown as individual atoms and histograms. Such calculations like finding molar masses of reactants and products can also be achieved.</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Ewa Sitarz</w:t>
            </w:r>
          </w:p>
        </w:tc>
        <w:tc>
          <w:tcPr>
            <w:tcW w:w="2079" w:type="dxa"/>
            <w:tcBorders>
              <w:top w:val="single" w:sz="4" w:space="0" w:color="000000"/>
              <w:left w:val="single" w:sz="4" w:space="0" w:color="000000"/>
              <w:bottom w:val="single" w:sz="4" w:space="0" w:color="000000"/>
              <w:right w:val="single" w:sz="4" w:space="0" w:color="000000"/>
            </w:tcBorders>
          </w:tcPr>
          <w:p>
            <w:pPr>
              <w:pStyle w:val="Heading3"/>
              <w:spacing w:before="0" w:after="280"/>
              <w:rPr>
                <w:b w:val="false"/>
                <w:b w:val="false"/>
                <w:sz w:val="24"/>
                <w:szCs w:val="24"/>
              </w:rPr>
            </w:pPr>
            <w:r>
              <w:rPr>
                <w:b w:val="false"/>
                <w:sz w:val="24"/>
                <w:szCs w:val="24"/>
              </w:rPr>
              <w:t>pH Analysis</w:t>
            </w:r>
          </w:p>
          <w:p>
            <w:pPr>
              <w:pStyle w:val="Normal"/>
              <w:rPr>
                <w:b/>
                <w:b/>
                <w:sz w:val="24"/>
                <w:szCs w:val="24"/>
              </w:rPr>
            </w:pPr>
            <w:r>
              <w:rPr>
                <w:b/>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NC 1D/1P</w:t>
            </w:r>
          </w:p>
          <w:p>
            <w:pPr>
              <w:pStyle w:val="Normal"/>
              <w:rPr/>
            </w:pPr>
            <w:r>
              <w:rPr/>
              <w:t>SNC 2P/2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You can test the acidity of common substances using pH paper. Some of the materials including soap, lemon juice, milk, and oven cleaner can be tested by comparing the color of pH strips to a standard scale. Great visual!</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Nick</w:t>
              <w:br/>
              <w:t>Tsigaridis</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Ionic Bonding and Boyles/Charles Law</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Grade 9 - 11</w:t>
              <w:br/>
              <w:br/>
              <w:t>Grade 11/12</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Ionic Bonding - Shows and allows students to manipulate atoms and their electron configurations.  Students are asked to grab and drag electrons to show the electron transfer.  The Gizmo has a a check feature which will check the students work, and it also has a summary feature so that the student can remember what they have completed thus far.  This is a great review resource. SNC1D/P, SNC2D/P, SCH3U, SCH4C</w:t>
              <w:br/>
              <w:br/>
              <w:t>Boyles/Charles Law - This allows students to control the variables that affect these two gas laws including temperature, volume, and pressure.  They can watch as they change one variable, how the other variables are affected.  This will help them understand this concept. SCH3U, SCH4C</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Sean Henderso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Golf -Rang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11-12 Physics</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Cartoon diagram appropriate for grade 12 physics projectile motion and grade 11 kinematics.  The purpose of the gizmo is to "try to get a hole in one by adjusting the velocity and launch angle of a golf ball. Explore the physics of projectile motion in a frictional or ideal setting. Horizontal and vertical velocity vectors can be displayed, as well as the path of the ball. The height of the golfer and the force of gravity are also adjustable."  The gizmo engages students through the golf analogy and teaches them how the angle and velocity of the ball affect its path and distance.  Though the animation is somewhat "cheap", the analysis questions at the bottom are helpful in student learning.</w:t>
              <w:br/>
            </w:r>
            <w:r>
              <w:rPr>
                <w:rStyle w:val="StrongEmphasis"/>
              </w:rPr>
              <w:t>Recommended</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Sean Henderso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Distance- Time graph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Grade 11 Physics</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50" w:after="150"/>
              <w:rPr/>
            </w:pPr>
            <w:r>
              <w:rPr/>
              <w:t>This gizmo allows users to "create a graph of a runner's position versus time and watch the runner complete a 40-yard dash based on the graph you made. Notice the connection between the slope of the line and the speed of the runner. What will the runner do if the slope of the line is zero? What if the slope is negative? Add a second runner (a second graph) and connect real-world meaning to the intersection of two graphs."  This gizmo allows students to visualize what a distance time graph looks like in "real life" as the runner illustrates the motion.</w:t>
              <w:br/>
              <w:t xml:space="preserve">Recommended activity:  Show students a distance time graph and ask one of the students to try to demonstrate what the motion looks like.  After they are done ask the other students to respond.  Then run the gizmo and show the students the actual motion. </w:t>
            </w:r>
            <w:r>
              <w:rPr>
                <w:rStyle w:val="StrongEmphasis"/>
              </w:rPr>
              <w:t>Recommended</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Roller Coaster Physic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PH3U</w:t>
              <w:br/>
              <w:t>SPH4U</w:t>
              <w:br/>
              <w:t>SPH4C</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Cartoon of a vehicle (3 masses to choose from) goes down a roller coaster. The shape of the roller coaster can be adjusted: initial height, height of middle "hill" and final height. Coefficient of friction can also be chosen. Students can watch the animation and play with the variables. At the same time they can watch a graph form (there is a variety of choices: v-t, d-t, K-t, U-t, etc.. many more choices)</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Food Chai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NC1D</w:t>
              <w:br/>
              <w:t>SNC1P</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Pyramid of numbers shows 4 trophic levels, fixed types of organisms. Students can choose which animal is healthy and which is diseased.  They watch table, bar graph and line graph form of each population over time.</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sz w:val="24"/>
                <w:szCs w:val="24"/>
              </w:rPr>
              <w:t>Matt Craig</w:t>
              <w:br/>
              <w:t xml:space="preserve"> </w:t>
              <w:br/>
              <w:t xml:space="preserve"> </w:t>
              <w:br/>
              <w:t xml:space="preserve"> </w:t>
              <w:br/>
              <w:t xml:space="preserve"> </w:t>
              <w:br/>
              <w:t xml:space="preserve"> </w:t>
              <w:br/>
            </w:r>
          </w:p>
          <w:p>
            <w:pPr>
              <w:pStyle w:val="Normal"/>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Gravity Pitch</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rade 12 physics</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simulation demonstrates a famous thought experiment called "Newton's Cannon". The idea is that if you throw a projectile fast enough horizontally, you can make it enter into orbit around Earth. The simulation offers the user to adjust the speed of the projectile. Through trial and error and careful adjustment, I found that a speed of 7.0 km/s launches the ball into orbit. The simulation is very simplistic with limited control, but it does demonstrate the concept quite effectively. For this reason I will give it a "general recommendation" but not a high recommendation.</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 xml:space="preserve">Matt Craig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Shoot the Monkey</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rade 11 physics</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simulation depicts a monkey falling from a tree. Your job is to fire a banana out of a cannon to hit the monkey as it falls. You have control over the speed and angle of the cannon. This simulation employs trial and error to adjust the parameters to hit the monkey. I don't believe it is effective in aiding understanding of projectile motion so I do not recommend its use. There are many far better projectile motion applets out there</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Heading35"/>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 </w:t>
            </w:r>
            <w:r>
              <w:rPr>
                <w:rFonts w:cs="Times New Roman" w:ascii="Times New Roman" w:hAnsi="Times New Roman"/>
                <w:color w:val="000000"/>
                <w:sz w:val="24"/>
                <w:szCs w:val="24"/>
                <w:lang w:val="en"/>
              </w:rPr>
              <w:t>Nate</w:t>
            </w:r>
          </w:p>
          <w:p>
            <w:pPr>
              <w:pStyle w:val="Normal"/>
              <w:rPr>
                <w:rFonts w:ascii="Times New Roman" w:hAnsi="Times New Roman" w:cs="Times New Roman"/>
                <w:color w:val="000000"/>
                <w:sz w:val="24"/>
                <w:szCs w:val="24"/>
                <w:lang w:val="en"/>
              </w:rPr>
            </w:pPr>
            <w:r>
              <w:rPr>
                <w:rFonts w:cs="Times New Roman"/>
                <w:color w:val="000000"/>
                <w:sz w:val="24"/>
                <w:szCs w:val="24"/>
                <w:lang w:val="en"/>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Golf Range (Projectile Mo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Grade 11/12 Physics)</w:t>
            </w:r>
          </w:p>
        </w:tc>
        <w:tc>
          <w:tcPr>
            <w:tcW w:w="380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This Gizmos explore the physics of projectile motion in a frictional or ideal setting.Horizontal and vertical velocity vectors can be displayed, as well as the path of the ball. The height of the golfer and the force of gravity are also adjustable.This Gizmos allows you to to vary the angle and the initial velocity of projection. The display on the screen shows the path of the golf ball on a grid, also you can alter the acceleration due to gravity. This Gizmos comes with assessment questions,students exploration sheet and vocabulary sheet that target all learners. Excellent Gizmos!(****)</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Nate</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Unifrom Circular Moti on</w:t>
            </w:r>
          </w:p>
        </w:tc>
        <w:tc>
          <w:tcPr>
            <w:tcW w:w="1795" w:type="dxa"/>
            <w:tcBorders>
              <w:top w:val="single" w:sz="4" w:space="0" w:color="000000"/>
              <w:left w:val="single" w:sz="4" w:space="0" w:color="000000"/>
              <w:bottom w:val="single" w:sz="4" w:space="0" w:color="000000"/>
              <w:right w:val="single" w:sz="4" w:space="0" w:color="000000"/>
            </w:tcBorders>
          </w:tcPr>
          <w:p>
            <w:pPr>
              <w:pStyle w:val="Heading35"/>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Grade 11/12 Physics)</w:t>
            </w:r>
          </w:p>
          <w:p>
            <w:pPr>
              <w:pStyle w:val="Normal"/>
              <w:rPr>
                <w:rFonts w:ascii="Times New Roman" w:hAnsi="Times New Roman" w:cs="Times New Roman"/>
                <w:color w:val="000000"/>
                <w:sz w:val="24"/>
                <w:szCs w:val="24"/>
                <w:lang w:val="en"/>
              </w:rPr>
            </w:pPr>
            <w:r>
              <w:rPr>
                <w:rFonts w:cs="Times New Roman"/>
                <w:color w:val="000000"/>
                <w:sz w:val="24"/>
                <w:szCs w:val="24"/>
                <w:lang w:val="en"/>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Great Gizmos its measure the position, velocity, and acceleration (both components and magnitude) of an object undergoing circular motion. The radius and velocity of the object can be controlled, along with the mass of the object. The forces acting on the object can also be recorded.</w:t>
            </w:r>
          </w:p>
          <w:p>
            <w:pPr>
              <w:pStyle w:val="Normal"/>
              <w:rPr>
                <w:lang w:val="en"/>
              </w:rPr>
            </w:pPr>
            <w:r>
              <w:rPr>
                <w:lang w:val="en"/>
              </w:rPr>
            </w:r>
          </w:p>
          <w:p>
            <w:pPr>
              <w:pStyle w:val="Normal"/>
              <w:rPr>
                <w:lang w:val="en"/>
              </w:rPr>
            </w:pPr>
            <w:r>
              <w:rPr>
                <w:lang w:val="en"/>
              </w:rPr>
              <w:t>The display allows you to view :</w:t>
            </w:r>
          </w:p>
          <w:p>
            <w:pPr>
              <w:pStyle w:val="Normal"/>
              <w:rPr>
                <w:lang w:val="en"/>
              </w:rPr>
            </w:pPr>
            <w:r>
              <w:rPr>
                <w:lang w:val="en"/>
              </w:rPr>
              <w:t>1. the description of whats happening</w:t>
            </w:r>
          </w:p>
          <w:p>
            <w:pPr>
              <w:pStyle w:val="Normal"/>
              <w:rPr>
                <w:lang w:val="en"/>
              </w:rPr>
            </w:pPr>
            <w:r>
              <w:rPr>
                <w:lang w:val="en"/>
              </w:rPr>
              <w:t>2. a table of values with the time x and y distance and the velocity in the horizontal components</w:t>
            </w:r>
          </w:p>
          <w:p>
            <w:pPr>
              <w:pStyle w:val="Normal"/>
              <w:rPr>
                <w:lang w:val="en"/>
              </w:rPr>
            </w:pPr>
            <w:r>
              <w:rPr>
                <w:lang w:val="en"/>
              </w:rPr>
              <w:t>3. A bar graph showing how the position,velocity and acceleration changes.</w:t>
            </w:r>
          </w:p>
          <w:p>
            <w:pPr>
              <w:pStyle w:val="Normal"/>
              <w:rPr>
                <w:lang w:val="en"/>
              </w:rPr>
            </w:pPr>
            <w:r>
              <w:rPr>
                <w:lang w:val="en"/>
              </w:rPr>
              <w:t>4. graph showing the x and y position throughout the uniform circular motion</w:t>
            </w:r>
          </w:p>
          <w:p>
            <w:pPr>
              <w:pStyle w:val="Normal"/>
              <w:rPr>
                <w:lang w:val="en"/>
              </w:rPr>
            </w:pPr>
            <w:r>
              <w:rPr>
                <w:lang w:val="en"/>
              </w:rPr>
            </w:r>
          </w:p>
          <w:p>
            <w:pPr>
              <w:pStyle w:val="Normal"/>
              <w:rPr>
                <w:lang w:val="en"/>
              </w:rPr>
            </w:pPr>
            <w:r>
              <w:rPr>
                <w:lang w:val="en"/>
              </w:rPr>
              <w:t>This Gizmos comes with a few multiple choice question that tested both problem sloving and conceptual questions.(****)</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my Yu</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Natural Sel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3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is a great Gizmo to offer to students as an alternative to performing the Peppered Moth Experiment the traditional way (i.e. cutting out light and dark "bark" out of paper, and as well as paper moths, and performing the experiment as per the Grade 12 Biology Textbook). Some students are more computer-orientated and prefer this online lab to the kinesthetic cut-out activity, so I provide it as an option. It is great to demonstrate the change in environment that drove the peppered moth's population phenotypes to change, and really highlights how it was the change in environment (bark colour) and not the soot, that changed the percentage of moth phenotypes from light to dark. Great review for the Evolution Unit.</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my Yu</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RNA and Protein Synthesi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4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e students have an opportunity to work with a DNA template sequence and arrive at the complementary RNA sequence that will evenutally code for an amino acid sequence. Several misconceptions are addressed, such as adding uracil (U) to the RNA strand instead of thymine (T), as well as the number of nucleotides that code for a codon, and the number of amino acids that are coded by a single codon. This Gizmo is beneficial because it also addresses things like redundancy, more specifically,why sometimes the 3rd base of a codon can be changed and the same amino is translated. Overall it is a great complement for the Molecular Genetics Unit to illustrate the Central Dogma.</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Emily Monagha</w:t>
            </w:r>
          </w:p>
        </w:tc>
        <w:tc>
          <w:tcPr>
            <w:tcW w:w="2079" w:type="dxa"/>
            <w:tcBorders>
              <w:top w:val="single" w:sz="4" w:space="0" w:color="000000"/>
              <w:left w:val="single" w:sz="4" w:space="0" w:color="000000"/>
              <w:bottom w:val="single" w:sz="4" w:space="0" w:color="000000"/>
              <w:right w:val="single" w:sz="4" w:space="0" w:color="000000"/>
            </w:tcBorders>
          </w:tcPr>
          <w:p>
            <w:pPr>
              <w:pStyle w:val="Ecxmsonormal"/>
              <w:spacing w:before="0" w:after="280"/>
              <w:rPr/>
            </w:pPr>
            <w:r>
              <w:rPr/>
              <w:t>Diffusion</w:t>
            </w:r>
          </w:p>
          <w:p>
            <w:pPr>
              <w:pStyle w:val="Ecxmsonormal"/>
              <w:spacing w:before="280" w:after="0"/>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Ecxmsonormal"/>
              <w:spacing w:before="0" w:after="280"/>
              <w:rPr/>
            </w:pPr>
            <w:r>
              <w:rPr/>
              <w:t>SBI4U but more so SBI 4C</w:t>
            </w:r>
          </w:p>
          <w:p>
            <w:pPr>
              <w:pStyle w:val="Normal"/>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Chamber showing particles with a partial barrier.  GIZMO shows how particles diffuse from high to low concentration over time.  GIZMO comes with student worksheet and vocabulary page in either PDF or WORD form.  Student Worksheet takes students through the effect of changing the variable "temperature" and answer corresponding questions.  Afterwards, worksheets suggests manipulating 2 additional variables and obtaining results.  Good for illustrating concept of high to low concentration but questions are not specifically related to the cell of how diffusion is used in the cell.   The vocabulary sheet talks about dynamic equillibrium, which is useful but i'd change the follow-up questions.  Therefore, not that useful if prep time is a problem.</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Emily Monagh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Osmosis</w:t>
            </w:r>
          </w:p>
        </w:tc>
        <w:tc>
          <w:tcPr>
            <w:tcW w:w="1795" w:type="dxa"/>
            <w:tcBorders>
              <w:top w:val="single" w:sz="4" w:space="0" w:color="000000"/>
              <w:left w:val="single" w:sz="4" w:space="0" w:color="000000"/>
              <w:bottom w:val="single" w:sz="4" w:space="0" w:color="000000"/>
              <w:right w:val="single" w:sz="4" w:space="0" w:color="000000"/>
            </w:tcBorders>
          </w:tcPr>
          <w:p>
            <w:pPr>
              <w:pStyle w:val="Ecxmsonormal"/>
              <w:spacing w:before="0" w:after="280"/>
              <w:rPr/>
            </w:pPr>
            <w:r>
              <w:rPr/>
              <w:t>SBI4U or SBI4C</w:t>
            </w:r>
          </w:p>
          <w:p>
            <w:pPr>
              <w:pStyle w:val="Normal"/>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GIZMO illustrates the idea that a cell membrane will allow for solvent to diffuse accross it depending on the solute concentration inside the cell, thereby changing the volume of the cell.  This is kind of a lame animation, however it gets the idea across.  The vocabulay sheet and student worksheet are more useful than the "Diffusion"  Gizmo as it is specifically related to cell parts.  I'd use this if it could be incorporated into a powerpoint lesson, the class together could make predictions based on lesson.  I would not book computer lab time for them to go through the student worksheet</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Lena Ferreir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n"/>
              </w:rPr>
            </w:pPr>
            <w:r>
              <w:rPr/>
              <w:t>Photosynthesi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
              </w:rPr>
            </w:pPr>
            <w:r>
              <w:rPr/>
              <w:t>Grade 11&amp;12 Biology</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Study photosynthesis under a variety of abiotic conditions! Oxygen production is used to measure the rate of photosynthesis. Manipulate light intensity, carbon dioxide levels, temperature, and wavelength of light. Explore limiting factors, and it graphs your results. </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Lena Ferreir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Pollination:  Fruit to Flower</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Grade 9 LDCC</w:t>
            </w:r>
          </w:p>
          <w:p>
            <w:pPr>
              <w:pStyle w:val="Normal"/>
              <w:rPr>
                <w:lang w:val="en"/>
              </w:rPr>
            </w:pPr>
            <w:r>
              <w:rPr>
                <w:lang w:val="en"/>
              </w:rPr>
              <w:t>Grade 1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Label diagrams that illustrates the anatomy of a flower (open and closed), and understand the function of each structure. Compare the processes of self pollination and cross pollination, and explore how fertilization takes place in a flowering plant.</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Ia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Evolution – Natural and Artificial Sel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4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e artificial artificial and natural selection gizmo is an interesting gizmo.  It provides students the opportunity to observe what happens when animals eat insects of different colours.  Students can change the colours of the background (nice little optics piece), which makes the insects more visible.  Then there is the opportunity to have students artificially select for different colours of insects.  The gizmo shows the genetic makeup of the chromosomes and allows you to see which genes you will be pairing.  You can also change the mutation rate so that the colours of the insects will change in a random fashion.</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Ia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Hardy-Weinberg Equilibrium</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4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I think that this gizmo is very good for teaching Hardy-Weinberg equilibrium.  It allows students to mate lots of generations of the birds, create the progeny and then move on to the next generation.  The data is collected by the computer and expressed in a table form and a graphical formula for both the allele and genotype frequencies.  You can then export the data from the table and create your own graphs if you want or print the materials.</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Dave Kleima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Density Laboratory</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rade 9 Science</w:t>
              <w:br/>
              <w:t>(all strands)</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is a neat little tool to show how to measure density, the process of displacement to measure volume and finally to play with buoyancy.  A variety of objects of different shapes and masses can be chosen from a shelf.  A large container of liquid of variable density on the screen where students can drop their object in and test if it sinks or floats.  The pre-made student guide helps students make predictions and test various scenarios.  It is quite an extensive exercise.  This would very nicely fit into the grade 9 curriculum when teaching density as a physical property of matter.  It also reinforces lab techniques however it seems like an experiment that can be easily done in class with real materials.</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Dave Kleima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ell Energy Cycl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rade 11 C Biology</w:t>
              <w:br/>
              <w:t>(maybe U)</w:t>
            </w:r>
          </w:p>
          <w:p>
            <w:pPr>
              <w:pStyle w:val="Normal"/>
              <w:rPr/>
            </w:pPr>
            <w:r>
              <w:rPr/>
              <w:t>Grade 12 Biology (that would be a stretch)</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GIZMO is pretty poor.  You drag and drop the components of cellular respiration and photosynthesis onto a mitochondrion and a chloroplast. It is a glorified summary of the products and reactants of these processes and how they are connected with each other.  It reinforces the location of each process and show a confusing “balance” of the equation where the components are multiplied on the screen.</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Thomas Picke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Electrical Circuit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These gizmos beautifully fit into Strand F: Physics: Characteristic of Electricity Unit of the Grade Curriculum.</w:t>
            </w:r>
          </w:p>
          <w:p>
            <w:pPr>
              <w:pStyle w:val="Normal"/>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ese circuit diagrams are very easy to construct by simple click and drag.  The permutations are endless for the students on the production of simple parallel and series circuits with attachment of various meters: volt, ohm, and ammeter. The teacher’s guide, vocabulary sheet, student activity sheets, and follow-up questions are appropriate.</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Tom P</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Pith Ball Lab</w:t>
            </w:r>
          </w:p>
          <w:p>
            <w:pPr>
              <w:pStyle w:val="Normal"/>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izmo would be perfect for Grade 9 Electricity Unit when teaching about static electricity</w:t>
            </w:r>
          </w:p>
        </w:tc>
        <w:tc>
          <w:tcPr>
            <w:tcW w:w="380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In this activity, you will experiment with the variables that change the balance of forces on two pith balls. Pith balls are small and made of a cork-like materials. They are lightweight and coated with a conductive material such as graphite. There are follow up questions to assess the students understanding.</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Stuart Lithwick</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Building DN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3U</w:t>
            </w:r>
          </w:p>
          <w:p>
            <w:pPr>
              <w:pStyle w:val="Normal"/>
              <w:rPr/>
            </w:pPr>
            <w:r>
              <w:rPr/>
              <w:t>SBI4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gizmo provides students with the chance to assemble DNA from components, and then convert it to its 3D double helical structure. The instructions were not perfectly clear that you would be assembling just the leading strand first, then the lagging strand, then winding it. But otherwise, it is a pretty good way for students to learn about the assembly of DNA molecules.</w:t>
            </w:r>
          </w:p>
        </w:tc>
      </w:tr>
      <w:tr>
        <w:trPr>
          <w:trHeight w:val="454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Stuart Lithwick</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DNA Fingerprinting Analysi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4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is gizmo permits students to determine the genetic fingerprints for 3 frogs, and then compare them to determine which are twins. This is a fun, straightforward way for students to understand the use of DNA fingerprinting. It is really easy to use, and a lot of fun. Stu approved!</w:t>
            </w:r>
          </w:p>
        </w:tc>
      </w:tr>
      <w:tr>
        <w:trPr>
          <w:trHeight w:val="457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Stuart Lithwick</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Evolution: Mutation &amp; Selection</w:t>
            </w:r>
          </w:p>
          <w:p>
            <w:pPr>
              <w:pStyle w:val="Normal"/>
              <w:rPr/>
            </w:pPr>
            <w:r>
              <w:rPr/>
              <w:t>Evolution: Natural &amp; Artificial Selec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3U</w:t>
            </w:r>
          </w:p>
          <w:p>
            <w:pPr>
              <w:pStyle w:val="Normal"/>
              <w:rPr/>
            </w:pPr>
            <w:r>
              <w:rPr/>
              <w:t>SBI4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I have grouped these two together because their interfaces are very similar. These are two very cool gizmos! They let students observe the process of evolution based upon backgrounds and mutation rates that can be defined by the student. This is a great chance for students to observe evolution at work.</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Thomas Watkins</w:t>
            </w:r>
          </w:p>
          <w:p>
            <w:pPr>
              <w:pStyle w:val="Normal"/>
              <w:rPr>
                <w:b/>
                <w:b/>
                <w:sz w:val="24"/>
                <w:szCs w:val="24"/>
              </w:rPr>
            </w:pPr>
            <w:r>
              <w:rPr>
                <w:b/>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hyperlink r:id="rId2">
              <w:r>
                <w:rPr>
                  <w:rStyle w:val="InternetLink"/>
                  <w:b/>
                  <w:color w:val="000000"/>
                  <w:sz w:val="24"/>
                  <w:szCs w:val="24"/>
                  <w:u w:val="none"/>
                </w:rPr>
                <w:t>Solar System Explorer</w:t>
              </w:r>
            </w:hyperlink>
          </w:p>
          <w:p>
            <w:pPr>
              <w:pStyle w:val="Normal"/>
              <w:rPr>
                <w:b/>
                <w:b/>
                <w:sz w:val="24"/>
                <w:szCs w:val="24"/>
              </w:rPr>
            </w:pPr>
            <w:r>
              <w:rPr>
                <w:b/>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Grade 9</w:t>
            </w:r>
          </w:p>
          <w:p>
            <w:pPr>
              <w:pStyle w:val="Normal"/>
              <w:rPr>
                <w:b/>
                <w:b/>
                <w:sz w:val="24"/>
                <w:szCs w:val="24"/>
              </w:rPr>
            </w:pPr>
            <w:r>
              <w:rPr>
                <w:b/>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Survey the solar system, observing the length of a year and the orbital path of each object. The positions of the eight official planets are displayed, as well as one dwarf planet, Pluto. Learn about Kepler's Laws and how planets are classified. It's a neat way to see the flight paths and speeds of the different orbits as well as the relative distances of the planets from the Sun. Some things are immediately obvious, that the planets further away orbit more slowly and that the gas giants are much further away from the sun than the rocky inner planets.</w:t>
            </w:r>
          </w:p>
          <w:p>
            <w:pPr>
              <w:pStyle w:val="Normal"/>
              <w:rPr>
                <w:b/>
                <w:b/>
                <w:sz w:val="24"/>
                <w:szCs w:val="24"/>
              </w:rPr>
            </w:pPr>
            <w:r>
              <w:rPr>
                <w:b/>
                <w:sz w:val="24"/>
                <w:szCs w:val="24"/>
              </w:rPr>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Tom. W</w:t>
            </w:r>
          </w:p>
        </w:tc>
        <w:tc>
          <w:tcPr>
            <w:tcW w:w="2079"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hyperlink r:id="rId3">
              <w:r>
                <w:rPr>
                  <w:rStyle w:val="InternetLink"/>
                  <w:b/>
                  <w:color w:val="000000"/>
                  <w:sz w:val="24"/>
                  <w:szCs w:val="24"/>
                  <w:u w:val="none"/>
                </w:rPr>
                <w:t>Interdependence of Plants and Animals</w:t>
              </w:r>
            </w:hyperlink>
          </w:p>
          <w:p>
            <w:pPr>
              <w:pStyle w:val="Normal"/>
              <w:rPr>
                <w:b/>
                <w:b/>
                <w:sz w:val="24"/>
                <w:szCs w:val="24"/>
              </w:rPr>
            </w:pPr>
            <w:r>
              <w:rPr>
                <w:b/>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Grade 7</w:t>
            </w:r>
          </w:p>
          <w:p>
            <w:pPr>
              <w:pStyle w:val="Normal"/>
              <w:rPr>
                <w:b/>
                <w:b/>
                <w:sz w:val="24"/>
                <w:szCs w:val="24"/>
              </w:rPr>
            </w:pPr>
            <w:r>
              <w:rPr>
                <w:b/>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Discover how animals, plants, and sunlight interact to maintain a balance of gases in Earth's atmosphere. Place aquatic plants and pond snails into sealed test tubes and incubate in a light or dark room. Measure concentrations of dissolved carbon dioxide using the indicator bromthymol blue, and use this information to infer oxygen levels as well. A good way to see how plants and animals keep things balanced and how we can manipulate the equilibrium of ecosystems by removing or adding plants and animals from that system. It was a bit unclear how it all worked at first and not very straightforward. I found this demo a bit dull and most appropriate for younger students.</w:t>
            </w:r>
          </w:p>
          <w:p>
            <w:pPr>
              <w:pStyle w:val="Normal"/>
              <w:rPr/>
            </w:pPr>
            <w:r>
              <w:rPr/>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Ecxmsonormal"/>
              <w:spacing w:before="0" w:after="280"/>
              <w:rPr/>
            </w:pPr>
            <w:r>
              <w:rPr/>
              <w:t xml:space="preserve">Andrew S </w:t>
            </w:r>
          </w:p>
          <w:p>
            <w:pPr>
              <w:pStyle w:val="Normal"/>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Human Homeostasi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BI 3U</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Activity concerns a person exercising at different temperature scenarios. You are to decide how much fluid ,food and clothes to wear to help the person stay alive. The concept is good but the instructions are sparse. Difficult to understand the interactive component. The multiple choice quiz at the end is useful. Analyzing the 4 graphs is a valuable activity. Overall I would not use this.</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ndrew S</w:t>
            </w:r>
          </w:p>
        </w:tc>
        <w:tc>
          <w:tcPr>
            <w:tcW w:w="2079" w:type="dxa"/>
            <w:tcBorders>
              <w:top w:val="single" w:sz="4" w:space="0" w:color="000000"/>
              <w:left w:val="single" w:sz="4" w:space="0" w:color="000000"/>
              <w:bottom w:val="single" w:sz="4" w:space="0" w:color="000000"/>
              <w:right w:val="single" w:sz="4" w:space="0" w:color="000000"/>
            </w:tcBorders>
          </w:tcPr>
          <w:p>
            <w:pPr>
              <w:pStyle w:val="Ecxmsonormal"/>
              <w:spacing w:before="0" w:after="280"/>
              <w:rPr/>
            </w:pPr>
            <w:r>
              <w:rPr/>
              <w:t>Identifying Nutrients</w:t>
            </w:r>
          </w:p>
          <w:p>
            <w:pPr>
              <w:pStyle w:val="Normal"/>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Ecxmsonormal"/>
              <w:spacing w:before="0" w:after="280"/>
              <w:rPr/>
            </w:pPr>
            <w:r>
              <w:rPr/>
              <w:t>SBI 3U</w:t>
            </w:r>
          </w:p>
          <w:p>
            <w:pPr>
              <w:pStyle w:val="Normal"/>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Ecxmsonormal"/>
              <w:spacing w:before="0" w:after="280"/>
              <w:rPr/>
            </w:pPr>
            <w:r>
              <w:rPr/>
              <w:t> </w:t>
            </w:r>
            <w:r>
              <w:rPr/>
              <w:t>Models the hands on lab performed in class. You can choose unknown test tubes of food and click and drag them to perform 4 tests with various solutions. You can test with Lugol,Benedict, Biuret and Sudan Red. The program will actually “heat” the test tube for you. Coloured results are then shown. You are then to choose if your food contains carbs,lipids or proteins.</w:t>
            </w:r>
          </w:p>
          <w:p>
            <w:pPr>
              <w:pStyle w:val="Ecxmsonormal"/>
              <w:rPr/>
            </w:pPr>
            <w:r>
              <w:rPr/>
              <w:t>Good multiple choice questions at end.</w:t>
            </w:r>
          </w:p>
          <w:p>
            <w:pPr>
              <w:pStyle w:val="Ecxmsonormal"/>
              <w:rPr/>
            </w:pPr>
            <w:r>
              <w:rPr/>
              <w:t>This took a little while to figure out. Demonstrating it in front of a class would be helpful.</w:t>
            </w:r>
          </w:p>
          <w:p>
            <w:pPr>
              <w:pStyle w:val="Normal"/>
              <w:rPr/>
            </w:pPr>
            <w:r>
              <w:rPr/>
              <w:t>Overall I liked this Gizmo.</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Kristen Knagg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oon Phas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rade 6 Space Stran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Moon Orbiting the Earth Simulation</w:t>
            </w:r>
          </w:p>
          <w:p>
            <w:pPr>
              <w:pStyle w:val="Normal"/>
              <w:rPr/>
            </w:pPr>
            <w:r>
              <w:rPr/>
              <w:t>When you press play, the moon will start to orbit the earth. Students can adjust the speed to meet their needs. The screen is split, on the left side of the screen you see the moon going around the earth and on the right side of the screen you see the right side allows you to see the phases of the moon as seen on earth. Good introduction to the moon phases. The exploration guide needs to be followed, as the students will not be able to do the assessment questions successfully. The assessment questions are a good review once all concepts are taught.</w:t>
            </w:r>
          </w:p>
          <w:p>
            <w:pPr>
              <w:pStyle w:val="Normal"/>
              <w:rPr/>
            </w:pPr>
            <w:r>
              <w:rPr/>
              <w:t>I like how there is a cross curricular connection to the Aboriginal Inuit people of Greenland, which ties in with creation stories.</w:t>
            </w:r>
          </w:p>
          <w:p>
            <w:pPr>
              <w:pStyle w:val="Normal"/>
              <w:rPr/>
            </w:pPr>
            <w:r>
              <w:rPr/>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Kristen Knagg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The Season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Grade 6 Space Stran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Summer and Winter Simulation</w:t>
            </w:r>
          </w:p>
          <w:p>
            <w:pPr>
              <w:pStyle w:val="Normal"/>
              <w:rPr/>
            </w:pPr>
            <w:r>
              <w:rPr/>
              <w:t>Students are able to visualize the sun’s rays hitting the earth at different times of the year. The important concepts for this level are the tilt of the earth and indirect and direct light that hits the earth.</w:t>
            </w:r>
          </w:p>
          <w:p>
            <w:pPr>
              <w:pStyle w:val="Normal"/>
              <w:rPr/>
            </w:pPr>
            <w:r>
              <w:rPr/>
              <w:t>There is a student worksheet that is a good diagnostic to see what the students already know. The teacher’s guide also includes an introductory activity to do before the gizmo.</w:t>
            </w:r>
          </w:p>
          <w:p>
            <w:pPr>
              <w:pStyle w:val="Normal"/>
              <w:rPr/>
            </w:pPr>
            <w:r>
              <w:rPr/>
              <w:t>The actual gizmo gives more information than a grade 6 student would need (e.g. sun angles). I would change the worksheet so that it was not as in depth.</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Dale Simnett</w:t>
            </w:r>
          </w:p>
          <w:p>
            <w:pPr>
              <w:pStyle w:val="Normal"/>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Refracti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NC2D/2P</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w:t>
            </w:r>
            <w:r>
              <w:rPr/>
              <w:t>This Gizmo allows you to examine the factors that influence refraction.  You may alter: the indices of refraction for both substances, angle of incidence and how you view the results (light ray, wave front).  Students may proceed to make measurements of angles, lengths and area to perform an analysis.  The downfall of this gizmo is that it is limited to refraction and does not address total internal reflection (you get an error message).  This gizmo would provide useful for an introductory visualization of refraction but does not advance past that. </w:t>
            </w:r>
          </w:p>
        </w:tc>
      </w:tr>
      <w:tr>
        <w:trPr>
          <w:trHeight w:val="26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Dale Simnett</w:t>
            </w:r>
          </w:p>
          <w:p>
            <w:pPr>
              <w:pStyle w:val="Normal"/>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Doppler Effec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SPH3U/SNC1D</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The Doppler effect gizmo allows an examination of the frequency of sound waves that are observed when an object moves in various ways.  The gizmo allows you to alter frequency and velocity of source, velocity of sound, and the motion of the source.  Sound waves are displayed as they radiate outwards and the observed frequency is displayed.  This allows students to visualize that changes that occur due to the doppler effect, including sonic boom and supersonic speed.  I would recommend this gizmo for student u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35">
    <w:name w:val="Heading 35"/>
    <w:basedOn w:val="Normal"/>
    <w:qFormat/>
    <w:pPr>
      <w:spacing w:before="0" w:after="30"/>
      <w:outlineLvl w:val="3"/>
    </w:pPr>
    <w:rPr>
      <w:rFonts w:ascii="Trebuchet MS" w:hAnsi="Trebuchet MS" w:cs="Trebuchet MS"/>
      <w:color w:val="3F3E7F"/>
      <w:sz w:val="53"/>
      <w:szCs w:val="53"/>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cResource.dspDetail&amp;ResourceID=441" TargetMode="External"/><Relationship Id="rId3" Type="http://schemas.openxmlformats.org/officeDocument/2006/relationships/hyperlink" Target="http://www.explorelearning.com/index.cfm?method=cResource.dspDetail&amp;ResourceID=4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6:00Z</dcterms:created>
  <dc:creator>teacher</dc:creator>
  <dc:description/>
  <cp:keywords/>
  <dc:language>en-US</dc:language>
  <cp:lastModifiedBy>teacher</cp:lastModifiedBy>
  <dcterms:modified xsi:type="dcterms:W3CDTF">2010-07-22T14:54:00Z</dcterms:modified>
  <cp:revision>5</cp:revision>
  <dc:subject/>
  <dc:title>Ewa Sitarz </dc:title>
</cp:coreProperties>
</file>