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GT Questions – EVOLU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Define theory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Define law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Give one similarity and one difference between a theory and a law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Identify a method of dating once-living things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Give an overview of Lamarck’s theory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State the major difference between Lamarck’s and Darwin’s theory of evolution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Name at least four types of scientific evidence for evolution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Define homology and give an example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Name the book Darwin published about evolution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Give the Hardy-Weinberg equation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Identify what the parts of the H-W equation represent the allele frequencies and genotype frequencies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State the five conditions that have to be met for Hardy-Weinberg equilibrium to be established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What is the difference between artificial and natural selection?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According to natural selection, which organisms will pass on traits?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Name one way human embryos are like other embryos.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Roughly how long ago did humans diverge from chimpanzees?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Explain stabilizing selection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Explain directional selection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Explain disruptive selection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Define genetic drift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Explain the bottleneck effect.</w: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t>TGT Answers – EVOLU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 theory explains how or why nature does something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 law explains what nature will do under a certain set of circumstances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Similarity – both are based on large volumes of scientific research and evidence.</w:t>
        <w:br/>
        <w:t>Difference – A theory is used to explain how or why nature works, a law explains what nature will do under a certain set of circumstances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Radioactive decay, or Carbon 14 or any other acceptable isotope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Species change over time (to become more adapted to environment) by passing on acquired characteristics to their offspring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Darwin – natural selection</w:t>
        <w:br/>
        <w:t>Lamarck – acquired characteristics passed on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ny four of:  paleontology or fossils, physiology or homologous features, developmental biology – embryology, Molecular biology or biochemistry, chronology or radiometric dating, biogeography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 homology is a similarity based on shared ancestry.  Eg. Any fore or hind limbs of animals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Origin of Species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p + q = 1 OR p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2pq = q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1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p – dominant allele frequency</w:t>
        <w:br/>
        <w:t>q – recessive allele frequency</w:t>
        <w:br/>
        <w:t>p2 – AA freq</w:t>
        <w:br/>
        <w:t>2pq – Aa freq</w:t>
        <w:br/>
        <w:t>q2 – aa freq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population is large, mating opportunities equal, no mutations occur, no migration occurs, no natural selection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rtificial – by humans, natural – by nature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those that survive and reproduce will pass on traits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start as a ball of cells, have gill slits, etc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ive million years ago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selection that favours the average of a trait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selection that favours either extreme of a trait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selection that favours both extremes of a trait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the random changes that occur in gene frequency of small populations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reduction of population size that can lead to genetic drif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22:08:00Z</dcterms:created>
  <dc:creator>User</dc:creator>
  <dc:description/>
  <cp:keywords/>
  <dc:language>en-US</dc:language>
  <cp:lastModifiedBy>User</cp:lastModifiedBy>
  <dcterms:modified xsi:type="dcterms:W3CDTF">2009-01-14T22:32:00Z</dcterms:modified>
  <cp:revision>1</cp:revision>
  <dc:subject/>
  <dc:title>TGT Questions – EVOLUTION</dc:title>
</cp:coreProperties>
</file>