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signing Investigatio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Do I Want Them to Learn?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hoose a cluster of expectations from sub-cluster 2 and 3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-67310</wp:posOffset>
                </wp:positionV>
                <wp:extent cx="10925175" cy="541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5175" cy="541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1"/>
                              <w:gridCol w:w="4301"/>
                              <w:gridCol w:w="4301"/>
                              <w:gridCol w:w="4302"/>
                            </w:tblGrid>
                            <w:tr>
                              <w:trPr/>
                              <w:tc>
                                <w:tcPr>
                                  <w:tcW w:w="172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TRAND A: Scientific Investigation Skills and Career Explor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itiating and Planning [IP]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forming and Recording [PR]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nalysing and Interpreting [AI]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mmunicating [C]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1.1 formulate scientific questions about  observed relationships, ideas, problems,  and/or issues, make predictions, and/or  formulate hypotheses to focus inquiries or  research 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1.5 conduct inquiries, controlling some variables, adapting or extending procedures as  required, and using standard equipment and materials safely, accurately, and effectively, to collect observations and data 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1.8 analyse and interpret qualitative and/or quantitative data to determine whether the evidence supports or refutes the initial   prediction or hypothesis, identifying possible sources of error, bias, or uncertainty 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1.11 communicate ideas, plans, procedures, results, and conclusions orally, in writing, and/or in electronic presentations, using appropriate language and a variety of formats (e.g., data tables, laboratory reports,  presentations, debates, simulations, model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1.2 select appropriate instruments (e.g., sampling instruments, laboratory glassware, magnifying  lenses, an electroscope) and materials (e.g., ebonite rods, star charts, a ball and spring apparatus, pH paper) for particular inquiries 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1.6 gather data from laboratory and other sources, and organize and record the data using appropriate formats, including tables, flow charts, graphs, and/or diagrams 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1.9 analyse the information gathered from research sources for reliability and bias 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1.12 use appropriate numeric, symbolic, and graphic modes of representation, and appropriate units of measurement (e.g., SI and imperial unit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1.3 identify and locate print, electronic, and human sources that are relevant to research ques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1.7 select, organize, and record relevant information on research topics from various sources, including electronic, print, and/or human sources (e.g., Statistics Canada publications, NASA or EnerGuide websites, personal interviews), using recommended formats and an accepted form of academic documentation 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1.10 draw conclusions based on inquiry results and research findings, and justify their conclusions 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1.13 express the results of any calculations involving data accurately and precise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1.4 apply knowledge and understanding of safe practices and procedures when planning investigations  (e.g., appropriate techniques for handling, storing, and disposing of laboratory materials [following the Workplace Hazardous Materials Information System–WHMIS]; safe operation of electrical equipment; safe handling of biological materials), with the aid of appropriate support materials (e.g., the Reference Manual on the WHMIS website; the Live Safe! Work Smart! website)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0.25pt;height:426.7pt;mso-wrap-distance-left:9pt;mso-wrap-distance-right:9pt;mso-wrap-distance-top:0pt;mso-wrap-distance-bottom:0pt;margin-top:-5.3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1"/>
                        <w:gridCol w:w="4301"/>
                        <w:gridCol w:w="4301"/>
                        <w:gridCol w:w="4302"/>
                      </w:tblGrid>
                      <w:tr>
                        <w:trPr/>
                        <w:tc>
                          <w:tcPr>
                            <w:tcW w:w="172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RAND A: Scientific Investigation Skills and Career Explo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itiating and Planning [IP]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forming and Recording [PR]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alysing and Interpreting [AI]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municating [C]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1.1 formulate scientific questions about  observed relationships, ideas, problems,  and/or issues, make predictions, and/or  formulate hypotheses to focus inquiries or  research 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1.5 conduct inquiries, controlling some variables, adapting or extending procedures as  required, and using standard equipment and materials safely, accurately, and effectively, to collect observations and data 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1.8 analyse and interpret qualitative and/or quantitative data to determine whether the evidence supports or refutes the initial   prediction or hypothesis, identifying possible sources of error, bias, or uncertainty </w:t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1.11 communicate ideas, plans, procedures, results, and conclusions orally, in writing, and/or in electronic presentations, using appropriate language and a variety of formats (e.g., data tables, laboratory reports,  presentations, debates, simulations, models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1.2 select appropriate instruments (e.g., sampling instruments, laboratory glassware, magnifying  lenses, an electroscope) and materials (e.g., ebonite rods, star charts, a ball and spring apparatus, pH paper) for particular inquiries 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1.6 gather data from laboratory and other sources, and organize and record the data using appropriate formats, including tables, flow charts, graphs, and/or diagrams 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1.9 analyse the information gathered from research sources for reliability and bias </w:t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1.12 use appropriate numeric, symbolic, and graphic modes of representation, and appropriate units of measurement (e.g., SI and imperial units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1.3 identify and locate print, electronic, and human sources that are relevant to research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1.7 select, organize, and record relevant information on research topics from various sources, including electronic, print, and/or human sources (e.g., Statistics Canada publications, NASA or EnerGuide websites, personal interviews), using recommended formats and an accepted form of academic documentation 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1.10 draw conclusions based on inquiry results and research findings, and justify their conclusions </w:t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1.13 express the results of any calculations involving data accurately and precise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1.4 apply knowledge and understanding of safe practices and procedures when planning investigations  (e.g., appropriate techniques for handling, storing, and disposing of laboratory materials [following the Workplace Hazardous Materials Information System–WHMIS]; safe operation of electrical equipment; safe handling of biological materials), with the aid of appropriate support materials (e.g., the Reference Manual on the WHMIS website; the Live Safe! Work Smart! website)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637790" cy="2005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00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veloping Skills of Investigation and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Sub Cluster 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7.9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veloping Skills of Investigation and Communic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Sub Cluster 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114300" r="0" b="1143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pt" to="242.95pt,11.4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ook at the square brackets at the end of the expect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hoose those expectations (or parts of expectations) from Strand A that fit with the square brackets.</w:t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ighlight the skills that will be the focus of the ta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MyriadMM" w:hAnsi="MyriadMM" w:cs="MyriadMM"/>
          <w:color w:val="FFFFFF"/>
        </w:rPr>
      </w:pPr>
      <w:r>
        <w:rPr>
          <w:rFonts w:cs="MyriadMM" w:ascii="MyriadMM" w:hAnsi="MyriadMM"/>
          <w:color w:val="FFFFFF"/>
        </w:rPr>
        <w:t>A1. Scientific Investigation Skills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 How Will I know They Have Learned It? (Assessment of Learning) </w:t>
        <w:tab/>
        <w:tab/>
        <w:tab/>
        <w:tab/>
        <w:tab/>
        <w:tab/>
        <w:tab/>
        <w:tab/>
        <w:t>2.  How Will I Know They Are Learning It? (Assessment for Learning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sign the task and the assessment of learning tools</w:t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</w:rPr>
        <w:t></w:t>
      </w:r>
      <w:r>
        <w:rPr>
          <w:rFonts w:cs="Arial" w:ascii="Arial" w:hAnsi="Arial"/>
          <w:b/>
        </w:rPr>
        <w:t xml:space="preserve"> create criteria based on the skills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130810</wp:posOffset>
                </wp:positionV>
                <wp:extent cx="5152390" cy="1893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89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ents are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itiating and Planning</w:t>
                              <w:tab/>
                              <w:tab/>
                              <w:tab/>
                              <w:t>Analysing and Interpreting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forming and Recording</w:t>
                              <w:tab/>
                              <w:tab/>
                              <w:tab/>
                              <w:t>Communicating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320" w:hanging="43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49.1pt;mso-wrap-distance-left:9.05pt;mso-wrap-distance-right:9.05pt;mso-wrap-distance-top:0pt;mso-wrap-distance-bottom:0pt;margin-top:10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ents are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itiating and Planning</w:t>
                        <w:tab/>
                        <w:tab/>
                        <w:tab/>
                        <w:t>Analysing and Interpreting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forming and Recording</w:t>
                        <w:tab/>
                        <w:tab/>
                        <w:tab/>
                        <w:t>Communicating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320" w:hanging="43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4695190" cy="913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sk/Evidence</w:t>
                              <w:tab/>
                              <w:tab/>
                              <w:t xml:space="preserve">  </w:t>
                              <w:tab/>
                              <w:t>Assessment of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tudents will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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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1.9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ask/Evidence</w:t>
                        <w:tab/>
                        <w:tab/>
                        <w:t xml:space="preserve">  </w:t>
                        <w:tab/>
                        <w:t>Assessment of Lear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tudents will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  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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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96955</wp:posOffset>
                </wp:positionH>
                <wp:positionV relativeFrom="paragraph">
                  <wp:posOffset>16510</wp:posOffset>
                </wp:positionV>
                <wp:extent cx="2409190" cy="1723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acher I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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1.3pt;mso-position-vertical-relative:text;margin-left:88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acher I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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24480" w:h="158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MM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5z0">
    <w:name w:val="WW8Num5z0"/>
    <w:qFormat/>
    <w:rPr>
      <w:rFonts w:ascii="Wingdings 2" w:hAnsi="Wingdings 2" w:cs="Wingdings 2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4:00:00Z</dcterms:created>
  <dc:creator>callanma</dc:creator>
  <dc:description/>
  <cp:keywords/>
  <dc:language>en-US</dc:language>
  <cp:lastModifiedBy>Maria</cp:lastModifiedBy>
  <cp:lastPrinted>2009-09-14T09:37:00Z</cp:lastPrinted>
  <dcterms:modified xsi:type="dcterms:W3CDTF">2003-03-16T14:00:00Z</dcterms:modified>
  <cp:revision>2</cp:revision>
  <dc:subject/>
  <dc:title>Designing Investigations</dc:title>
</cp:coreProperties>
</file>