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ing Investiga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 I Want Them to Learn?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hoose a cluster of expectations from sub-cluster 2 and 3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-67310</wp:posOffset>
                </wp:positionV>
                <wp:extent cx="10925175" cy="541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5175" cy="541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1"/>
                              <w:gridCol w:w="4301"/>
                              <w:gridCol w:w="4301"/>
                              <w:gridCol w:w="4302"/>
                            </w:tblGrid>
                            <w:tr>
                              <w:trPr/>
                              <w:tc>
                                <w:tcPr>
                                  <w:tcW w:w="172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RAND A: Scientific Investigation Skills and Career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itiating and Planning [IP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forming and Recording [PR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alysing and Interpreting [AI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municating [C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A1.1 formulate scientific questions about  observed relationships, ideas, problems,  and/or issue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make prediction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and/or  formulate hypotheses to focus inquiries or  research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A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>5 conduct inqui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controlling some variable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adapting or extending procedures as  required, an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usin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standard equipment an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>materials safely, accuratel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, and effectively, to collect observations and data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A1.8 analyse 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 interpre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qualitative and/or quantitativ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data to determi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whether the evidence supports or refutes the initial   prediction or hypothesis, identifyin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>possible sources of err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, bias, or uncertainty 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A1.11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>communica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ideas, plans, procedures, results, and conclusions orally, in writing, and/or in electronic presentation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using appropria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language and a variety of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forma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(e.g., data tables, laboratory reports,  presentations, debates, simulations, model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A1.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select appropria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instruments (e.g., sampling instruments, laboratory glassware, magnifying  lenses, an electroscope) an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material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(e.g., ebonite rods, star charts, a ball and spring apparatus, pH paper) for particular inquiries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A1.6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gather dat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from laboratory and other sources, an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organize and record the dat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sing appropriate formats, including tables, flow charts, graphs, and/or diagrams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9 analyse the information gathered from research sources for reliability and bias 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A1.1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use appropria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numeric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>symbolic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and graphi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cyan"/>
                                    </w:rPr>
                                    <w:t>modes of represent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, and appropriate units of measurement (e.g., SI and imperial unit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1.3 identify and locate print, electronic, and human sources that are relevant to research ques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7 select, organize, and record relevant information on research topics from various sources, including electronic, print, and/or human sources (e.g., Statistics Canada publications, NASA or EnerGuide websites, personal interviews), using recommended formats and an accepted form of academic documentation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10 draw conclusions based on inquiry results and research findings, and justify their conclusions 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1.13 express the results of any calculations involving data accurately and precise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1.4 apply knowledge and understanding of safe practices and procedures when planning investigations  (e.g., appropriate techniques for handling, storing, and disposing of laboratory materials [following the Workplace Hazardous Materials Information System–WHMIS]; safe operation of electrical equipment; safe handling of biological materials), with the aid of appropriate support materials (e.g., the Reference Manual on the WHMIS website; the Live Safe! Work Smart! website)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0.25pt;height:426.7pt;mso-wrap-distance-left:9pt;mso-wrap-distance-right:9pt;mso-wrap-distance-top:0pt;mso-wrap-distance-bottom:0pt;margin-top:-5.3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1"/>
                        <w:gridCol w:w="4301"/>
                        <w:gridCol w:w="4301"/>
                        <w:gridCol w:w="4302"/>
                      </w:tblGrid>
                      <w:tr>
                        <w:trPr/>
                        <w:tc>
                          <w:tcPr>
                            <w:tcW w:w="172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AND A: Scientific Investigation Skills and Career Expl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itiating and Planning [IP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forming and Recording [PR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sing and Interpreting [AI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municating [C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A1.1 formulate scientific questions about  observed relationships, ideas, problems,  and/or issues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make predictions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and/or  formulate hypotheses to focus inquiries or  research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A1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>5 conduct inqui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controlling some variables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adapting or extending procedures as  required, an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using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standard equipment an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>materials safely, accuratel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, and effectively, to collect observations and data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A1.8 analyse 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 interpret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qualitative and/or quantitativ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data to determi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whether the evidence supports or refutes the initial   prediction or hypothesis, identifying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>possible sources of erro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, bias, or uncertainty 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A1.11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>communica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 ideas, plans, procedures, results, and conclusions orally, in writing, and/or in electronic presentations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using appropriat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language and a variety o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forma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(e.g., data tables, laboratory reports,  presentations, debates, simulations, model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A1.2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select appropriat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instruments (e.g., sampling instruments, laboratory glassware, magnifying  lenses, an electroscope) an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material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(e.g., ebonite rods, star charts, a ball and spring apparatus, pH paper) for particular inquiries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A1.6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gather dat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from laboratory and other sources, an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organize and record the dat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using appropriate formats, including tables, flow charts, graphs, and/or diagrams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9 analyse the information gathered from research sources for reliability and bias 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A1.12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 xml:space="preserve">use appropriat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numeric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>symbolic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 and graphic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cyan"/>
                              </w:rPr>
                              <w:t>modes of represent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, and appropriate units of measurement (e.g., SI and imperial unit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1.3 identify and locate print, electronic, and human sources that are relevant to research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7 select, organize, and record relevant information on research topics from various sources, including electronic, print, and/or human sources (e.g., Statistics Canada publications, NASA or EnerGuide websites, personal interviews), using recommended formats and an accepted form of academic documentation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10 draw conclusions based on inquiry results and research findings, and justify their conclusions 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1.13 express the results of any calculations involving data accurately and precise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1.4 apply knowledge and understanding of safe practices and procedures when planning investigations  (e.g., appropriate techniques for handling, storing, and disposing of laboratory materials [following the Workplace Hazardous Materials Information System–WHMIS]; safe operation of electrical equipment; safe handling of biological materials), with the aid of appropriate support materials (e.g., the Reference Manual on the WHMIS website; the Live Safe! Work Smart! website)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637790" cy="200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ing Skills of Investigation and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Sub Cluster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E2.4 Plan and carry out an inquiry to determine and compare conductivity of material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[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highlight w:val="yellow"/>
                              </w:rPr>
                              <w:t>IP  PR  AI  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E3.2 explain the characteristics of conductors and insulators and how materials allow static charge to build up or be discharg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7.9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veloping Skills of Investigation and Commun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Sub Cluster 2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E2.4 Plan and carry out an inquiry to determine and compare conductivity of materials</w:t>
                      </w:r>
                      <w:r>
                        <w:rPr>
                          <w:rFonts w:cs="Arial" w:ascii="Arial" w:hAnsi="Arial"/>
                        </w:rPr>
                        <w:t xml:space="preserve"> [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highlight w:val="yellow"/>
                        </w:rPr>
                        <w:t>IP  PR  AI  C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E3.2 explain the characteristics of conductors and insulators and how materials allow static charge to build up or be dischar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114300" r="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42.95pt,11.4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ok at the square brackets at the end of the expect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oose those expectations (or parts of expectations) from Strand A that fit with the square brackets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ighlight the skills that will be the focus of the ta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MyriadMM" w:hAnsi="MyriadMM" w:cs="MyriadMM"/>
          <w:color w:val="FFFFFF"/>
        </w:rPr>
      </w:pPr>
      <w:r>
        <w:rPr>
          <w:rFonts w:cs="MyriadMM" w:ascii="MyriadMM" w:hAnsi="MyriadMM"/>
          <w:color w:val="FFFFFF"/>
        </w:rPr>
        <w:t>A1. Scientific Investigation Skills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 How Will I know They Have Learned It? (Assessment of Learning) </w:t>
        <w:tab/>
        <w:tab/>
        <w:tab/>
        <w:tab/>
        <w:tab/>
        <w:tab/>
        <w:tab/>
        <w:tab/>
        <w:t>2.  How Will I Know They Are Learning It? (Assessment for Learnin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sign the task and the assessment of learning tools</w:t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</w:rPr>
        <w:t></w:t>
      </w:r>
      <w:r>
        <w:rPr>
          <w:rFonts w:cs="Arial" w:ascii="Arial" w:hAnsi="Arial"/>
          <w:b/>
        </w:rPr>
        <w:t xml:space="preserve"> create criteria based on the skills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30810</wp:posOffset>
                </wp:positionV>
                <wp:extent cx="5152390" cy="1893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89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are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ting and Planning</w:t>
                              <w:tab/>
                              <w:tab/>
                              <w:tab/>
                              <w:t>Analysing and Interpreting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kes predictions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terprets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elects appropriate equipmen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forming and Recording</w:t>
                              <w:tab/>
                              <w:tab/>
                              <w:tab/>
                              <w:t>Communicating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trols variable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ses appropriate formats</w:t>
                            </w:r>
                          </w:p>
                          <w:p>
                            <w:pPr>
                              <w:pStyle w:val="Normal"/>
                              <w:ind w:left="4320" w:hanging="43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uses materials safely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ses symbolic modes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uses materials accurately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athers dat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rganize and records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49.1pt;mso-wrap-distance-left:9.05pt;mso-wrap-distance-right:9.05pt;mso-wrap-distance-top:0pt;mso-wrap-distance-bottom:0pt;margin-top:10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are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ting and Planning</w:t>
                        <w:tab/>
                        <w:tab/>
                        <w:tab/>
                        <w:t>Analysing and Interpreting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akes predictions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 xml:space="preserve"> interprets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elects appropriate equipmen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forming and Recording</w:t>
                        <w:tab/>
                        <w:tab/>
                        <w:tab/>
                        <w:t>Communicating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ontrols variables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 xml:space="preserve"> uses appropriate formats</w:t>
                      </w:r>
                    </w:p>
                    <w:p>
                      <w:pPr>
                        <w:pStyle w:val="Normal"/>
                        <w:ind w:left="4320" w:hanging="43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uses materials safely</w:t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 xml:space="preserve"> uses symbolic modes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uses materials accurately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athers data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organize and records da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4695190" cy="913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sk/Evidence</w:t>
                              <w:tab/>
                              <w:tab/>
                              <w:t xml:space="preserve">  </w:t>
                              <w:tab/>
                              <w:t>Assessment of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tudents will complete a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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demonstration of skills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activity on the conductivity of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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data she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different materials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1.9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ask/Evidence</w:t>
                        <w:tab/>
                        <w:tab/>
                        <w:t xml:space="preserve">  </w:t>
                        <w:tab/>
                        <w:t>Assessment of Lear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tudents will complete an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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 demonstration of skills checkli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activity on the conductivity of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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 data shee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different materials.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96955</wp:posOffset>
                </wp:positionH>
                <wp:positionV relativeFrom="paragraph">
                  <wp:posOffset>16510</wp:posOffset>
                </wp:positionV>
                <wp:extent cx="2409190" cy="1723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acher I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facilitating material sel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observ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sking probing 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1.3pt;mso-position-vertical-relative:text;margin-left:8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acher I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facilitating material sel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observ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sking probing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4480" w:h="158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yriadM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00:00Z</dcterms:created>
  <dc:creator>callanma</dc:creator>
  <dc:description/>
  <cp:keywords/>
  <dc:language>en-US</dc:language>
  <cp:lastModifiedBy>Maria</cp:lastModifiedBy>
  <cp:lastPrinted>2009-09-02T15:31:00Z</cp:lastPrinted>
  <dcterms:modified xsi:type="dcterms:W3CDTF">2003-03-16T14:00:00Z</dcterms:modified>
  <cp:revision>2</cp:revision>
  <dc:subject/>
  <dc:title>Designing Investigations</dc:title>
</cp:coreProperties>
</file>