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escribing Matter:  Chemical and Physical Properties and Chang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ame:  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8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086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>Hypothesis:</w:t>
            </w:r>
            <w:r>
              <w:rPr>
                <w:rFonts w:cs="Calibri" w:ascii="Calibri" w:hAnsi="Calibri"/>
                <w:sz w:val="28"/>
              </w:rPr>
              <w:t xml:space="preserve">  In the space below write a hypothesis in proper format indicating what will happen when the two types of matter are mixed.  (1 Mark)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Sucrose (sugar)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n the space below describe the sugar using 5 physical properties.  (5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Use the following forma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Taste: swe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Sulfuric Acid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n the space below describe the sulfuric acid using 5 physical properties.  (5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Use the following forma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Taste: sou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>Observe:</w:t>
            </w:r>
            <w:r>
              <w:rPr>
                <w:rFonts w:cs="Calibri" w:ascii="Calibri" w:hAnsi="Calibri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Record (in point form) what happens after the two substances are mixed.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>Explain:</w:t>
            </w:r>
            <w:r>
              <w:rPr>
                <w:rFonts w:cs="Calibri" w:ascii="Calibri" w:hAnsi="Calibri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id you observe a physical or chemical change?  ________________________ ( 1)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xplain how you know using evidence from your observations  (3)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ind w:left="-108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2240" w:h="15840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1:06:00Z</dcterms:created>
  <dc:creator>Emily</dc:creator>
  <dc:description/>
  <cp:keywords/>
  <dc:language>en-US</dc:language>
  <cp:lastModifiedBy>Emily</cp:lastModifiedBy>
  <dcterms:modified xsi:type="dcterms:W3CDTF">2010-07-08T21:29:00Z</dcterms:modified>
  <cp:revision>1</cp:revision>
  <dc:subject/>
  <dc:title/>
</cp:coreProperties>
</file>