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DESCRIPTORS of Effectiveness</w:t>
      </w:r>
      <w:r>
        <w:rPr>
          <w:sz w:val="36"/>
          <w:vertAlign w:val="superscript"/>
        </w:rPr>
        <w:t>1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4"/>
        <w:gridCol w:w="329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fini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arifying Words or Term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estions to Consider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* Effectivene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ving a definite or desired effect; having the intended outco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ful                  relevan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licit                pertin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ve you produced the desired or intended result?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* </w:t>
      </w:r>
      <w:r>
        <w:rPr>
          <w:rFonts w:cs="Arial"/>
        </w:rPr>
        <w:t>The descriptors below more specifically define effectiveness.  Teachers are encouraged to use the more specific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</w:t>
      </w:r>
      <w:r>
        <w:rPr>
          <w:rFonts w:cs="Arial"/>
        </w:rPr>
        <w:t>clarifying words in task-specific rubrics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724"/>
        <w:gridCol w:w="3423"/>
        <w:gridCol w:w="432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finition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rifying Words or Ter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s to Consider</w:t>
            </w:r>
          </w:p>
        </w:tc>
      </w:tr>
      <w:tr>
        <w:trPr>
          <w:trHeight w:val="96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urac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forming exactly with the truth or with a given standard; lacking error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urate                  tru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y                       vali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rect                     exa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could we check tha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could we find out if that is tru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could we verify or test that?</w:t>
            </w:r>
          </w:p>
        </w:tc>
      </w:tr>
      <w:tr>
        <w:trPr>
          <w:trHeight w:val="96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ropriatenes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t which is suitable to the outcome; is to the point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evance                  proper                     applicable               suitab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ave you produced a result that is applicable to the situation?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 there a result that could be more suitable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dth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dom from limitations (opinion, interests); extent, range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ight                       rang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pectives             exhaustiv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prehensive         qualities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erality of view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borate (ideas, perspective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we need to consider another point of view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we need to look at this from another perspectiv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 there another way to look at this ques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would this look like from the point of view of ...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t which is without ambiguity (unambiguous)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ear                        lucidi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borate                  defin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tail                        conci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lustrate                    explic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elaborate further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express that in another wa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illustrate what you mea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give me an example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th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t which explores the very foundations of a thing or idea; that which goes beyond appearance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lexity                 thoroug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phisticated             intensi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ayers                         profound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ehensive           insigh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vels (of understanding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factors make this a difficult problem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some of the complexities of this ques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some of the difficulties we need to deal with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 that dealing with the most significant factors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exibil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nge direction of thought; vary idea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aptable                    versati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rigi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other factors need to be considered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finition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rifying Words or Ter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uenc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te a quantity of ideas; offer many alternative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se of use                 idea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ffortless                   unconstrain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se of genera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dy...ease...gra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ve many ideas been considered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e there other alternatives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gi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events or data that are heavily inter-dependent; conclusion depends on the premise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ke sense               reasonab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tually supporting    organiz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nal consistency   tied togeth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der...sequence...fl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es all this really make sense together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es that follow from what you said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does that follow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t before you implied this and now you are saying that; how can both be tru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si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hat which leaves no room for indecision.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t which is clearly defined and corresponds to an identifiable notion.  That which is performed or which operates in the safest possible manner, with the minimum likelihood of error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tail                       specific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ree                     exactnes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lic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be more specific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give more detail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uld you be more exac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evanc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ts a purpose, conforms to reason and common sense, having a bearing on the matter in hand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tinent                    impac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tedness               fi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necte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does this relate to the problem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is that connected to the ques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does that bear on the issue?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gnificanc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 great importance or consequence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 what?                     implication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ortance                  impac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equences of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 this the most important problem to consider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 this the central idea to focus 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ich of these facts are most important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00:00Z</dcterms:created>
  <dc:creator>maureenca</dc:creator>
  <dc:description/>
  <cp:keywords/>
  <dc:language>en-US</dc:language>
  <cp:lastModifiedBy>Maria</cp:lastModifiedBy>
  <dcterms:modified xsi:type="dcterms:W3CDTF">2003-03-16T14:00:00Z</dcterms:modified>
  <cp:revision>2</cp:revision>
  <dc:subject/>
  <dc:title>DESCRIPTORS of Effectiveness1</dc:title>
</cp:coreProperties>
</file>