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Culminating Task rubric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50"/>
        <w:gridCol w:w="2340"/>
        <w:gridCol w:w="2250"/>
        <w:gridCol w:w="2340"/>
        <w:gridCol w:w="24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CRITER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REMEDI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LEVEL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LEVEL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LEVEL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LEVEL 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RL</w:t>
              <w:tab/>
              <w:t>RM</w:t>
              <w:tab/>
              <w:t>R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1L</w:t>
              <w:tab/>
              <w:t>1M</w:t>
              <w:tab/>
              <w:t>1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2L</w:t>
              <w:tab/>
              <w:t>2M</w:t>
              <w:tab/>
              <w:t>2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3L</w:t>
              <w:tab/>
              <w:t>3M</w:t>
              <w:tab/>
              <w:t>3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4L</w:t>
              <w:tab/>
              <w:t>4M</w:t>
              <w:tab/>
              <w:t>4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0-20%</w:t>
              <w:tab/>
              <w:t>21-39%</w:t>
              <w:tab/>
              <w:t>40-4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50-52%</w:t>
              <w:tab/>
              <w:t>53-56%</w:t>
              <w:tab/>
              <w:t>57-59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60-62%</w:t>
              <w:tab/>
              <w:t>63-66%</w:t>
              <w:tab/>
              <w:t>67-6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70-72%</w:t>
              <w:tab/>
              <w:t>73-76%</w:t>
              <w:tab/>
              <w:t>77-79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80-84%</w:t>
              <w:tab/>
              <w:t>85-89%</w:t>
              <w:tab/>
              <w:t>90-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</w:rPr>
            </w:pPr>
            <w:r>
              <w:rPr>
                <w:rFonts w:cs="Arial"/>
              </w:rPr>
              <w:t>KNOWLEDGE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nformation, ideas, concep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ulminating task contains several major misconceptions that result in an inadequate analysis of the scenar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Culminating task contains major misconceptions that interfere with the effectiveness of the 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Illustrates an adequate understanding of the Dynamics and Energy units with some appropriate equations, concepts and analysis but a few misconcep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Illustrates a thorough understanding of the Dynamics and Energy units through the use of some equations, concepts and analys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Illustrates a very thorough understanding of the Dynamics and Energy units through the use of appropriate equations, concepts and analysi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THINKING/INQUIRY</w: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alysi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ers an inadequate or incorrect explanation and analysis of what occurred at the crash sc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ers an inaccurate explanation and analysis of what occurred at the crash scene due to several err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ers an adequate explanation and analysis of what occurred at the crash scene with some err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ers an insightful explanation and analysis of what occurred at the crash scene with few erro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ers highly insightful explanation and analysis of what occurred at the crash sce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clusion is completely inaccurate or does not near completion of expec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clusion contains several inaccurate or incomplete statem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cludes with some insight into what should be done by police with some inaccurate or incomplete statemen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cludes with an insightful description of what should be done by police with few inaccuracie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cludes with a highly insightful description of what should be done by polic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rr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re is little to know error calculation or the error  calculation is entirely incorr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veral inaccuracies are present in the error calcul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me analysis of errors is demonstrated, but some errors exhibited are incorr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equate analysis of errors involved in calculations accompanies the conclus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n excellent analysis of all errors involved in calculations accompanies the conclusion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 w:val="false"/>
              </w:rPr>
            </w:pPr>
            <w:r>
              <w:rPr>
                <w:bCs w:val="false"/>
              </w:rPr>
              <w:t>COMMUNICATION</w: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lear and Conci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anation and analysis is very difficult to follow and has little to know supporting evidence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anation and analysis is unclear and is difficult to follow, in part due to a lack of evidenc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anation and analysis is at times unclear, or lacks conciseness and/or is written with little supporting evid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anation and analysis is for the most part clear, concise and written with supporting evidenc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anation and analysis is very clear, concise and written with sufficient supporting eviden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6"/>
              </w:rPr>
            </w:pPr>
            <w:r>
              <w:rPr>
                <w:rFonts w:cs="Arial"/>
                <w:b w:val="false"/>
                <w:bCs/>
                <w:sz w:val="18"/>
                <w:szCs w:val="16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Appropriate to Scenar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Even PhD students would have difficulty understanding the analysis and conclu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Few concepts are simplified so that only those with physics backgrounds can underst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Some concepts are simplified sufficiently so that those with some scientific background could follow the analysis and conclus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Most concepts are simplified sufficiently so that most individuals would be able to understand the analysis and conclus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All concepts are simplified sufficiently so that anyone would be able to understand the analysis and conclusion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gically Explai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uments are consistently illogical and are not suppor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re are several gaps in the logic, or there is virtually no evidence to support claim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me arguments are logical but few are supported by appropriate scientific eviden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st arguments are logical and are supported by some scientific evidenc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l arguments are logical and are supported by appropriate scientific evidenc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upported with Appropriate Visua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re are no visual aids or visuals are completely in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he diagrams are unclear or inaccurate and lead to some misconcep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There are few diagrams or visual aids to help the read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me diagrams help the reader understand what occurred at the crash scen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grams help illuminate reader as to what has occurred at the crash scen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PPLICATION</w:t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inks to Curriculu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fails to connect concepts from the first two units to illustrate a deeper understanding of the cour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port makes few connections between what has been learned in class to the scenario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occasionally connects concepts from the first two units to illustrate a some understanding of the cours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connects several concepts from the first two units to illustrate an adequate understanding of the cours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connects concepts from the first two units to illustrate a deeper understanding of the cours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cs="Arial"/>
                <w:b w:val="false"/>
                <w:bCs w:val="false"/>
                <w:sz w:val="18"/>
                <w:szCs w:val="16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ks to Real Lif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fails to connect real life situations to the physics used in the culminating tas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makes few connections to real life scenarios and lacks connection to the real worl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makes occasional connections to real life scenarios to illustrate some understanding of physics in the real worl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occasionally makes connections to real life scenarios to illustrate an adequate understanding of physics in the real world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port makes connections to real life scenarios to illustrate a deeper understanding of physics in the real world.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NAME:  ________________________________</w:t>
        <w:tab/>
        <w:t>OVERALL LEVEL:  ___________________</w:t>
        <w:tab/>
        <w:t>PERCENTAGE:  _________________</w:t>
        <w:tab/>
        <w:t>MARK:  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20" w:right="360" w:gutter="0" w:header="0" w:top="5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43:00Z</dcterms:created>
  <dc:creator>MONARCH</dc:creator>
  <dc:description/>
  <cp:keywords/>
  <dc:language>en-US</dc:language>
  <cp:lastModifiedBy>melanie.falzon</cp:lastModifiedBy>
  <cp:lastPrinted>2005-09-19T10:41:00Z</cp:lastPrinted>
  <dcterms:modified xsi:type="dcterms:W3CDTF">2010-07-08T03:43:00Z</dcterms:modified>
  <cp:revision>2</cp:revision>
  <dc:subject/>
  <dc:title>INTRODUCTION TO ANTHROPOLOGY, PSYCHOLOGY AND SOCIOLOGY</dc:title>
</cp:coreProperties>
</file>