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32"/>
        <w:gridCol w:w="1532"/>
        <w:gridCol w:w="1532"/>
        <w:gridCol w:w="1533"/>
        <w:gridCol w:w="1532"/>
        <w:gridCol w:w="1532"/>
        <w:gridCol w:w="1532"/>
        <w:gridCol w:w="1533"/>
      </w:tblGrid>
      <w:tr>
        <w:trPr/>
        <w:tc>
          <w:tcPr>
            <w:tcW w:w="16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ster I</w:t>
            </w:r>
          </w:p>
        </w:tc>
        <w:tc>
          <w:tcPr>
            <w:tcW w:w="612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emester II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eriod 4</w:t>
            </w:r>
          </w:p>
        </w:tc>
        <w:tc>
          <w:tcPr>
            <w:tcW w:w="153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eriod 4</w:t>
            </w:r>
          </w:p>
        </w:tc>
      </w:tr>
      <w:tr>
        <w:trPr/>
        <w:tc>
          <w:tcPr>
            <w:tcW w:w="1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rwin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isenburg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DIT RECOVERY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</w:t>
            </w:r>
            <w:r>
              <w:rPr/>
              <w:t>Hertz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gaff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RECOVERY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RECOVERY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RECOVERY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RECOVERY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RECOVERY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son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ck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LOSO-PHY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stein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IFTED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IFTED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ppenheimer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himedes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istotle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ience Department Course Timetable: Working Time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23045</wp:posOffset>
                </wp:positionH>
                <wp:positionV relativeFrom="paragraph">
                  <wp:posOffset>-34290</wp:posOffset>
                </wp:positionV>
                <wp:extent cx="27432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283"/>
                              <w:gridCol w:w="999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ci Sections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rwi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Heisenburg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C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Hertz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rgaff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C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tso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ick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PHY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instei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GIF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Oppenheimer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himedes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istotle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M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7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0pt;mso-wrap-distance-left:9.05pt;mso-wrap-distance-right:9.05pt;mso-wrap-distance-top:0pt;mso-wrap-distance-bottom:0pt;margin-top:-2.7pt;mso-position-vertical-relative:text;margin-left:718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1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283"/>
                        <w:gridCol w:w="999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72" w:after="7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acher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ci Sections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t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rwi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eisenburg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C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ertz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 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aff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C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so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ck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PHY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nstei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GIF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ppenheimer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himedes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istotle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M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7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4224020</wp:posOffset>
                </wp:positionV>
                <wp:extent cx="1531620" cy="2518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o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j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e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e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ner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98.3pt;mso-wrap-distance-left:9.05pt;mso-wrap-distance-right:9.05pt;mso-wrap-distance-top:0pt;mso-wrap-distance-bottom:0pt;margin-top:332.6pt;mso-position-vertical-relative:text;margin-left:24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o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j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ner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t>B</w:t>
      </w:r>
      <w:r>
        <w:rPr/>
        <w:t>)  Science Department Course Timetable: Completed Timetable</w:t>
      </w:r>
    </w:p>
    <w:tbl>
      <w:tblPr>
        <w:tblW w:w="158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701"/>
        <w:gridCol w:w="1637"/>
        <w:gridCol w:w="1481"/>
        <w:gridCol w:w="1654"/>
        <w:gridCol w:w="1607"/>
        <w:gridCol w:w="1701"/>
        <w:gridCol w:w="2867"/>
      </w:tblGrid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3</w:t>
            </w:r>
          </w:p>
        </w:tc>
        <w:tc>
          <w:tcPr>
            <w:tcW w:w="148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 3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eriod 4</w:t>
            </w:r>
          </w:p>
        </w:tc>
      </w:tr>
      <w:tr>
        <w:trPr/>
        <w:tc>
          <w:tcPr>
            <w:tcW w:w="15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rwi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rPr/>
            </w:pPr>
            <w:r>
              <w:rPr/>
              <w:t>SCH3U1-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4U1-01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D1-01</w:t>
            </w:r>
          </w:p>
        </w:tc>
        <w:tc>
          <w:tcPr>
            <w:tcW w:w="1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D1-08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3U1-0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4U1-02</w:t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isen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DIT RECOVERY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BI4U1-0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2D1-06</w:t>
            </w:r>
          </w:p>
        </w:tc>
        <w:tc>
          <w:tcPr>
            <w:tcW w:w="1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BI4U1-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BI3C1-0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BI3U1-0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</w:t>
            </w:r>
            <w:r>
              <w:rPr/>
              <w:t>Her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L1-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CH4C1-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ga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RECOVE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RECOVERY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BI3UP-0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RECOVERY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RECOVE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DIT RECOVERY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BI3U1-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BI3C1-0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D1-0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BI3U1-0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DE-0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NC2D1-0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2D1-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2D1-0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H3U1-01</w:t>
            </w:r>
          </w:p>
        </w:tc>
        <w:tc>
          <w:tcPr>
            <w:tcW w:w="1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H4U1-0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H3U1-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LOSOPHY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ste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H4U1/P-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BI4U1/P-01</w:t>
            </w:r>
          </w:p>
        </w:tc>
        <w:tc>
          <w:tcPr>
            <w:tcW w:w="1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IFTED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NC2DE-0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F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PH3UP-0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ppenhe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D1-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D1-0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D1-0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2D1-0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2D1-0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himed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2P/L-0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2P1-02</w:t>
            </w:r>
          </w:p>
        </w:tc>
        <w:tc>
          <w:tcPr>
            <w:tcW w:w="1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P1-0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P1-0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P1-03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NC2P1-0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istot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48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3U1-0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D1-0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2P1-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C1D1-0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490"/>
        <w:gridCol w:w="1424"/>
        <w:gridCol w:w="1453"/>
        <w:gridCol w:w="1396"/>
        <w:gridCol w:w="1265"/>
        <w:gridCol w:w="1410"/>
        <w:gridCol w:w="1396"/>
        <w:gridCol w:w="1410"/>
        <w:gridCol w:w="1396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ESTER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ESTER 2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.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.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.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.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.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.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I3UP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I4U1-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I4U1/P-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I3UP-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I3U1-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I4U1-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I3C1-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I3U1-03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4U1/P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I3C1-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3U1-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D1-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4U1-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3U1-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DE-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3UP-01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3U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4U1-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3U1-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2DE-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4C1-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3U1-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4U1-02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N1D1-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D1-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D1-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D1-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D1-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D1-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D1-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L1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2P/L-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2P1-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P1-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P1-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2P1-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P1-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2P1-03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2D1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2D1-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2D1-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2D1-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1D1-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2D1-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C2D1-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43"/>
        <w:gridCol w:w="2232"/>
        <w:gridCol w:w="7374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IENCE SUBJECT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 SUBJECTS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RA INFORMATION (eg. Qualifications, years of experience, subjects previously taught, coaching, etc.)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arwi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.  7 years experience. Taught chemistry for 5 years.  Likes to teach grade 9.  Does not like to teach grade 10.  Coaches football 1</w:t>
            </w:r>
            <w:r>
              <w:rPr>
                <w:vertAlign w:val="superscript"/>
              </w:rPr>
              <w:t>st</w:t>
            </w:r>
            <w:r>
              <w:rPr/>
              <w:t xml:space="preserve"> semester so likes to have last period off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isenbur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R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.  20 years experience.  Taught 11 U and C Biology and 10D Science.  Has taught 12U Biology but kids have complained every time.   Always late for period one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 </w:t>
            </w:r>
            <w:r>
              <w:rPr/>
              <w:t>Hertz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ATH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mistry, Special Education.  2 years experience. Taught grade 9 and 10 Dand P Science </w:t>
            </w:r>
          </w:p>
          <w:p>
            <w:pPr>
              <w:pStyle w:val="Normal"/>
              <w:rPr/>
            </w:pPr>
            <w:r>
              <w:rPr/>
              <w:t>Coach of cross-country team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gaff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CR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. 20 years experience. Taught 9 and 10 D Science and 11 and12 U Biology.</w:t>
            </w:r>
          </w:p>
          <w:p>
            <w:pPr>
              <w:pStyle w:val="Normal"/>
              <w:rPr/>
            </w:pPr>
            <w:r>
              <w:rPr/>
              <w:t>Runs after school homework club.  Head of Credit Recovery Program.</w:t>
            </w:r>
          </w:p>
          <w:p>
            <w:pPr>
              <w:pStyle w:val="Normal"/>
              <w:rPr/>
            </w:pPr>
            <w:r>
              <w:rPr/>
              <w:t>On AP team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tso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.  5 years experience.  Taught 9 and 10 P and D science and grade 11 u Biology.  Coaches tennis team.</w:t>
            </w:r>
          </w:p>
          <w:p>
            <w:pPr>
              <w:pStyle w:val="Normal"/>
              <w:rPr/>
            </w:pPr>
            <w:r>
              <w:rPr/>
              <w:t>On AP team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c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HYL.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.  10 years experience.  Taught 10 D science and 11U Physics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stei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GIFTED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 and Physics. 27 years experience.  Taught 9 and 10 D and P Science, 11 and 12 Uand P Physics,  11 an 12 U, P and C Biology.</w:t>
            </w:r>
          </w:p>
          <w:p>
            <w:pPr>
              <w:pStyle w:val="Normal"/>
              <w:rPr/>
            </w:pPr>
            <w:r>
              <w:rPr/>
              <w:t>Moderator – Envionmental Club, Science Club, knitting Club</w:t>
            </w:r>
          </w:p>
          <w:p>
            <w:pPr>
              <w:pStyle w:val="Normal"/>
              <w:rPr/>
            </w:pPr>
            <w:r>
              <w:rPr/>
              <w:t>AP coordinator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ppenheime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ath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.  7 years experience all in Mathematics (gr. 9 – 12)</w:t>
            </w:r>
          </w:p>
          <w:p>
            <w:pPr>
              <w:pStyle w:val="Normal"/>
              <w:rPr/>
            </w:pPr>
            <w:r>
              <w:rPr/>
              <w:t>Coach cross-country team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himede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. 20 years experience.  Only likes to teach 9 and 10 P and L courses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istotl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MATH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.  5 years experience.  9 and 10 D and P Scien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77" w:right="1077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7:58:00Z</dcterms:created>
  <dc:creator>Staff Member</dc:creator>
  <dc:description/>
  <dc:language>en-US</dc:language>
  <cp:lastModifiedBy>Maria</cp:lastModifiedBy>
  <cp:lastPrinted>2009-07-09T14:33:00Z</cp:lastPrinted>
  <dcterms:modified xsi:type="dcterms:W3CDTF">2009-07-19T17:58:00Z</dcterms:modified>
  <cp:revision>2</cp:revision>
  <dc:subject/>
  <dc:title>Period 1	</dc:title>
</cp:coreProperties>
</file>