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  <w:t>Grade 9 Biology – Questions</w:t>
      </w:r>
    </w:p>
    <w:p>
      <w:pPr>
        <w:pStyle w:val="Normal"/>
        <w:rPr>
          <w:b/>
          <w:b/>
          <w:smallCaps/>
          <w:sz w:val="22"/>
          <w:szCs w:val="22"/>
          <w:lang w:val="en-US"/>
        </w:rPr>
      </w:pPr>
      <w:r>
        <w:rPr>
          <w:b/>
          <w:smallCap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function of the nucleus of a cel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function of the ribosomes of a cel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function of the mitochondria of a cel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function of the cell membrane of a cel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 at least two organelles/cell parts that are found in plant cells, but not in animal cell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 and give the function of at least three parts of a microscop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lain how to focus a microscop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lain how to calculate total magnification of a microscop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y are microscopes useful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 at least two different types of microscop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 the three main function of cell divisi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 the stages of the cell cycle in order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 the stages of mitosis, in order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process of mitosis (i.e. what happens in each stage)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lain why it is necessary for nuclear material (DNA) to duplicate prior to cell divis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st at least three different methods of asexual reproducti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fine cloning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does DNA stand for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structure of DNA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me the four nucleotid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iefly describe the process of DNA replicati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difference between asexual and sexual reproducti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cribe the process of meiosi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y is it necessary for sex cells to be produced by meiosis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any sperm are formed after meiosis in human males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any eggs (ova) are formed after meiosis in human females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any chromosomes are there in a human body (somatic) cell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w many chromosomes are there in a human gamete (sex cell)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fine fertilization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fine embryo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fine zygote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dentify at least one major development in each trimester of a human pregnancy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Name and give the location and/or function of at least two parts of a flower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  <w:t>Grade 9 Biology – Answers</w:t>
      </w:r>
    </w:p>
    <w:p>
      <w:pPr>
        <w:pStyle w:val="Normal"/>
        <w:rPr>
          <w:b/>
          <w:b/>
          <w:smallCaps/>
          <w:sz w:val="22"/>
          <w:szCs w:val="22"/>
          <w:lang w:val="en-US"/>
        </w:rPr>
      </w:pPr>
      <w:r>
        <w:rPr>
          <w:b/>
          <w:smallCap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nucleus contains the genetic material and controls activities of the cell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bosomes make protein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Mitochondria are the powerhouse of cells and make energy for the cell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cell membrane acts as a gatekeeper and regulates what enters and exits the cell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l wall and chloroplast are both organelles only found in plant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y of the follow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n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ular l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gnify speci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jective l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gnify speci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arse adjustment kno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cusing by moving body tube up and d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e adjustment kno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cusing by moving body tube up and dow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dy tub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lds objective lenses and moves up and down to focus speci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specimen s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 cl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lds specimens on st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aphrag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gulates amount of light getting to speci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ight source (mirror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ghts speci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ck of microscope where ocular lens and body tube connec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ttom of microscope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 low power use coarse adjustment knob to bring specimen into focus.  On higher powers, only use fine adjustment kno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ltiply ocular lens magnification and objective lens magnification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croscopes allow us to see very small thing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ght microscope, electron microscope, scanning electron microscop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owth, Tissue repair and healing, Reproduction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phase, mitosis, cytokinesi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phase, Metaphase, Anaphase, Telophas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phase – chromosomes coil and become visible, nuclear membrane starts to disappear.  Metaphase – chromosomes line up at the equator of the cell and spindle fibres begin to form.  Anaphase – spindle fibres attach to chromosomes and start to pull them apart to opposite poles of the cell.  Telophase – chromosomes reach opposite poles, nuclear membrane begins to reform around each set and cell splits in two (cytokinesi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s necessary for DNA to duplicate prior to cell division so each daughter cell ends up with all the genetic material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y three of: Budding, Spore Formation, Vegetative Propagation, Fragmentation, Binary Fission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ss of creating an exact genetic duplicat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oxyribonucleic Acid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ouble helix. (Twisted ladder).  Backbone made of sugar and phosphate, steps made of nitrogen bases.  OR Double helix of connected nucleotides. 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uanine, Cytosine, Adenine, Thymin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DNA unzips, free nucleotides come in and pair with partner (GC and AT) and form two new strand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exual – only one parent, offspring genetically identical to parent.  Sexual – two parents, offspring genetically different from parent and each other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ploid cell divides twice resulting in four haploid cell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x cells need to be formed by meiosis so they are haploid (have only half the genetic material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ur sperm are produced after meiosis in human male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ly one egg is produced after meiosis in human female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46 chromosomes in human somatic cell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e are 23 chromosomes in human reproductive cell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Process of uniting male and female gamete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embryo is a developing organism in the first trimester of developmen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A zygote is the cell formed when male and female gametes unite (i.e. the product of fertilization.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rst trimester – most organs form  Second Trimester – organs further develop  Third trimester – fetus grows, develops further, gains more fat and lungs fully develop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y two of: Petal – attract pollinators, Sepals, at the base of the flower, stamen – male reproductive part of the flower consists of the anther and the style.  Pistil – female reproductive part of the flower.  Ovary – contains the egg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0:36:00Z</dcterms:created>
  <dc:creator>User</dc:creator>
  <dc:description/>
  <cp:keywords/>
  <dc:language>en-US</dc:language>
  <cp:lastModifiedBy>User</cp:lastModifiedBy>
  <dcterms:modified xsi:type="dcterms:W3CDTF">2008-12-16T21:40:00Z</dcterms:modified>
  <cp:revision>4</cp:revision>
  <dc:subject/>
  <dc:title>Grade 9 Biology – Questions</dc:title>
</cp:coreProperties>
</file>